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НиР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ДИНЫЕ НОРМЫ И РАСЦЕНКИ НА СТРОИТЕЛЬНЫЕ, МОНТАЖНЫЕ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 РЕМОНТНО-СТРОИТЕЛЬНЫЕ РАБОТЫ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БОРНИК Е22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АРОЧНЫЕ РАБОТЫ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пуск 1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нструкции зданий и промышленных сооружени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РАБОТАНЫ Центральным нормативно-исследовательским бюро (ЦНИБ) и Нормативно-исследовательской станцией № 11 при тресте "Центроспецстрой" Министерства монтажных и специальных строительных работ СССР под методическим руководством и при участии Центрального бюро нормативов  по труду в строительстве (ЦБНТС) при Всесоюзном научно-исследовательском и проектном институте труда в строительстве Госстроя ССС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ология производства работ, предусмотренная в выпуске, согласована с Всесоюзным научно-исследовательским институтом по монтажным и специальным строительным работам (ВНИИмонтажспецстрой СССР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ЕДУЩИЕ ИСПОЛНИТЕЛИ - Г.Н.Баранов (ЦНИБ), М.И.Клигер (НИС-11 при тресте "Центроспецстрой"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ОЛНИТЕЛИ - В.Т.Вашлаев, Л.А.Дорофеева (НИС-11 при тресте "Центроспецстрой"), Л.П.Литвинова (ЦНИБ), А.А.Сыроваткин (ВНИИмонтажспецстрой СССР), А.А.Кузнецов (ЦБНТС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Ы постановлением Государственного строительного комитета СССР,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ода № 43/512/29-50 для обязательного применения на строительных, монтажных и ремонтно-строительных работах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НЕСЕНЫ Дополнения и изменения, утвержденные постановлением Государственного строительного комитета СССР, Государственного комитета СССР по труду и социальным вопросам и Секретариата СССР по труду и социальным вопросам от 18 декабря 1990 г. № 109/452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водная часть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астоящий выпуск содержит нормы на ручную, автоматическую и механизированную (под флюсом, порошковой проволокой в углекислом газе) дуговую сварку, а также на ручную и механизированную газовую резку при изготовлении и монтаже конструкций зданий и промышленных сооружени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Нормами выпуска предусматривается выполнение работ с учетом следующих условий: качество выполненных работ должно соответствовать техническим условиям и требованиям СНиП 3.03.01-87  "Несущие и ограждающие конструкции"; работы должны производиться с соблюдением всех правил и требований главы СНиП III-4-80 "Техника безопасности в строительстве"; рабочие должны знать и соблюдать все требования, предусмотренные настоящим выпуском, вытекающие из указанных СНиП, обеспечивающие требуемое качество работ при соблюдении мероприятий по технике безопасности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3. Нормами выпуска предусмотрена сварка и резка проката, элементов стальных конструкций, арматуры и закладных изделий из углеродистых и низколегированных конструкционных сталей на месте монтажа (кроме гл. 2 и 4). При выполнении работ на сборочной площадке (заготовительных цехах) к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применять коэффициент 0,9 (ВЧ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Нормами выпуска учтена сварка соединений предварительно скрепленных при сборке болтами или прихватко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хватка, выполняемая при сборке и монтаже стальных и железобетонных конструкций, нормами на сварку не учтена и нормируется дополнительно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варка ранее произведенных неудаляемых прихваток нормами учтена и дополнительной оплате не подлежит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Нормами всех глав выпуска учтены и дополнительно не оплачиваются переходы рабочих в процессе работы на расстояние до 100 м при производстве работ на месте монтажа или на расстояние до 50 м при производстве работ на сборочной площадке, с переноской сварочных материалов, кабелей, шлангов, инструментов и мелких приспособлений, перемещение или кантовка в пределах рабочего места свариваемых конструкций и изделий в кондукторах и приспособлениях или без них при массе конструкций и изделий до 50 кг - вручную, при большей массе - краном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6. Обслуживание сварщиком газогенератора (доставка карбида кальция и воды, заправка и т.п.) или сварочного агрегата с двигателем внутреннего сгорания (заправка, пуск, смазка, наблюдение за работой и т.п.) нормами не учтено и, как правило, должно производиться машинистом. При обслуживании сварочного агрегата или газогенератора самим сварщиком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следует умножать на 1,2 (ВЧ-2)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7. При выполнении работ в стесненных условиях или в неудобном положении к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выпуска могут применяться следующие коэффициенты: при работе в лотках, траншеях, на эстакадах, лесах, подмостях, с приставных лестниц, при работе лежа или в согнутом положении в случаях затруднительного доступа к свариваемому стыку - до 1,25 (ВЧ-3); при работе с навесных люлек и лестниц, а также конструкций и оборудования, когда основным средством, предохраняющим от падения с высоты, является монтажный предохранительный пояс - до 1,5 (ВЧ-4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личие указанных условий производства работ и величина коэффициента должна устанавливаться в каждом отдельном случае актом, утвержденным начальником строительства, строительно-монтажной (ремонтно-строительной) организации или руководителем предприятия, осуществляющего строительство хозяйственным способом, по согласованию с комитетом профсоюз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При нормировании сварочных и газорезательных работ, выполняемых на высоте, следует применять коэффициенты, аналогичные коэффициентам при нормировании монтажных работ, учитывающих высоту их выполнени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При сварке стыковых соединений из стали неодинаковой толщины при разнице, не превышающей значений, указанных в табл.1, нормирование и оплату труда производить по большей толщине.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69"/>
        <w:gridCol w:w="4253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тонкой стали, мм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ность толщин сталей, мм 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 1 до 4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4   "  20 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"  20 "  30 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"  30 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разности в толщине свариваемых сталей свыше значений, указанных в табл.1, нормирование и оплату труда производить по меньшей толщине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10. При сварке конструкций короткометражным или прерывистым швом отрезками длиной до 0,5 м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коэффициенты, приведенные в табл.2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5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90"/>
        <w:gridCol w:w="1125"/>
        <w:gridCol w:w="1260"/>
        <w:gridCol w:w="1125"/>
        <w:gridCol w:w="1125"/>
        <w:gridCol w:w="1125"/>
      </w:tblGrid>
      <w:tr>
        <w:trPr/>
        <w:tc>
          <w:tcPr>
            <w:tcW w:w="24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шва, м, до </w:t>
            </w:r>
          </w:p>
        </w:tc>
        <w:tc>
          <w:tcPr>
            <w:tcW w:w="11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вы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5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5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4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откометражный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 (ВЧ-5)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5 (ВЧ-5)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 (ВЧ-7)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1 (ВЧ-8)</w:t>
            </w:r>
          </w:p>
        </w:tc>
        <w:tc>
          <w:tcPr>
            <w:tcW w:w="11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4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ерывистый </w:t>
            </w:r>
          </w:p>
        </w:tc>
        <w:tc>
          <w:tcPr>
            <w:tcW w:w="4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 (ВЧ-9)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ъем выполненных работ при сварке короткометражным или прерывистым швом определяется по сумме отрезков фактически сваренных мест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11. При сварке конструкций кольцевым швом при поворотном положении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коэффициент 1,05 (ВЧ-10), при неповоротном положении умножать на коэффициент 1,1 (ВЧ-1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 В зависимости от сложности выполняемых работ для  каждой нормы приведено несколько расценок, соответствующих разряду работы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3. Нормами предусмотрена сварка нахлесточных, стыковых, угловых и тавровых соединений в нижнем, горизонтальном, вертикальном и потолочном положениях шва в пространстве (см. рисунок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Швами в нижнем положении называются швы, расположенные на горизонтальной плоскости в любом направлении, выполняемые спущенным вниз электродо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Швами в горизонтальном положении называются швы, расположенные на вертикальной плоскости в горизонтальном направлени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Швами в вертикальном положении называются швы, расположенные на вертикальной плоскости в вертикальном направлени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Швами в потолочном положении называются швы, расположенные так, что их можно выполнить только электродом, направленным вверх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Швы, расположенные на вертикальной плоскости под углом до 45</w:t>
      </w:r>
      <w:r>
        <w:rPr>
          <w:rFonts w:eastAsia="Symbol" w:cs="Symbol" w:ascii="Symbol" w:hAnsi="Symbol"/>
          <w:sz w:val="20"/>
        </w:rPr>
        <w:t></w:t>
      </w:r>
      <w:r>
        <w:rPr>
          <w:rFonts w:cs="Times New Roman" w:ascii="Times New Roman" w:hAnsi="Times New Roman"/>
          <w:sz w:val="20"/>
        </w:rPr>
        <w:t xml:space="preserve"> к горизонтали, нормируются как горизонтальные, а под углом более 45</w:t>
      </w:r>
      <w:r>
        <w:rPr>
          <w:rFonts w:eastAsia="Symbol" w:cs="Symbol" w:ascii="Symbol" w:hAnsi="Symbol"/>
          <w:sz w:val="20"/>
        </w:rPr>
        <w:t></w:t>
      </w:r>
      <w:r>
        <w:rPr>
          <w:rFonts w:cs="Times New Roman" w:ascii="Times New Roman" w:hAnsi="Times New Roman"/>
          <w:sz w:val="20"/>
        </w:rPr>
        <w:t>- как вертикальны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4. Расценки выпуска посчитаны без учета доплат за работу с вредными и особо вредными условиями труд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5. Тарификация работ произведена в соответствии с ЕТКС работ и профессий рабочих, выпуск 2, разд. "Сварочные работы", утвержденным 16 января 1985 год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лава 1. РУЧНАЯ ДУГОВАЯ СВАРКА СТАЛЬНЫХ КОНСТРУКЦИЙ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ая часть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1.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данной главы предназначаются для сварных швов, выполняемых по ГОСТ 5264-80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Для ручной дуговой сварки предусмотрен следующий состав работы: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Включение и выключение сварочных машин и агрегатов. 2. Установка силы сварочного тока. 3. Очистка кромок (стыков) перед сваркой от ржавчины и грязи стальной щеткой. 4. Сварка швов. 5. Очистка от шлака промежуточных и последнего слоя шва. 6. Осмотр и измерение шва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3.  Нормами предусмотрено применение следующих марок электродов: ОЗС-4; ОЗС-21; ВСФ-75У; ОЗС-18; УОНИ-13/85; ОЗС-17Н; АНО-11; ВСФ-65У; АНП-2; НИАТ-3М; АНО-14. При применении электродов других марок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коэффициенты, приведенные в табл.1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724275" cy="467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 - шов в нижнем положении стыковых соединений; б - швы в горизонтальном положении стыковых соединений; в - швы в вертикальном положении нахлесточных соединений;  г - швы в потолочном положении тавровых и нахлесточных соединений; д - шов нахлесточного соединения,  выполняемый в нижнем положении; е - шов соединения, выполняемый в потолочном положении; ж - шов углового соединения, выполняемый в потолочном положении;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 - шов углового соединения, выполняемый в нижнем положени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36"/>
        <w:gridCol w:w="2694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и электродов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эффициент к Н.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НО-5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 (ТЧ-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М-11; ДСК-50; ОЗС-22Р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 (ТЧ-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К2-50; ОЗС-6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 (ТЧ-3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НО-6; УОНИ-13/55У; ВСФ-85; ВН-48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 (ТЧ-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НО-4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5 (ТЧ-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ЗС-25; УОНИ-13/65; ОЗС-24; ТМУ-21У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 (ТЧ-6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УНИ-13/55К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5 (ТЧ-7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Р-3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 (ТЧ-8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ЗС-12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5 (ТЧ-9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ОНИ-13/55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 (ТЧ-1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ОНИ-13/45; ОЗШ-1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 (ТЧ-1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о применение электродов,  диаметр которых соответствует толщине свариваемого металла и форме разделки кромок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иаметр электродов в зависимости от этих параметров устанавливается техническими условиями на сварку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При односторонней сварке подварка корня шва не учтена и нормируется по параграфу Е22-1-9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Тарификацию работ производить в соответствии с данными, приведенными в табл.2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0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86"/>
        <w:gridCol w:w="6283"/>
        <w:gridCol w:w="1235"/>
      </w:tblGrid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/п </w:t>
            </w:r>
          </w:p>
        </w:tc>
        <w:tc>
          <w:tcPr>
            <w:tcW w:w="6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Характеристика и примеры работ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Сварка во всех пространственных положениях сварного шва, кроме потолочного 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жухи в сборе, котлы обогрева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йки, бункерные решетки, переходные площадки, лестницы, перила ограждений, настилы, обшивка котлов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бы дымовые высотой до 30 м и вентиляционные из листовой стали</w:t>
            </w:r>
          </w:p>
        </w:tc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а металлоконструкций, указанных в примерах работ 3 разр. при потолочном положении шв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а средней сложности деталей аппаратов, узлов и конструкций во всех пространственных положениях сварного шва  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ппараты, сосуды, емкости, работающие без давления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6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ркасы промышленных печей и котлов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6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пления и опоры для трубопроводов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6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чты, вышки буровые - сварка в заготовительных цехах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6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иты фундаментные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ылегазовоздухопроводы, узлы топливоподачи и электрофильтров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6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ервуары и газгольдеры объемом менее 10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 </w:t>
            </w:r>
          </w:p>
        </w:tc>
        <w:tc>
          <w:tcPr>
            <w:tcW w:w="6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хверки, связи, фонари, прогоны, монорельсы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а сложных ответственных аппаратов, узлов и конструкций во всех пространственных положениях сварного шва 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6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ппараты и сосуды, работающие под давлением</w:t>
            </w:r>
          </w:p>
        </w:tc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6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лки пролетные мостовых кранов грузоподъемностью менее 30 т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6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локи строительных и технологических конструкций из листового металла: воздухонагреватели, скрубберы, кожухи и газоходы доменных печей, сепараторы, реакторы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6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ссоны мартеновских печей, работающих на высоких температурах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6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онны, бункера, стропильные и подстропильные фермы, балки, эстакады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6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рукции радиомачт, телебашен и опор ЛЭП - сварка в заготовительных цехах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6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чты, вышки буровые и эксплуатационные - сварка на монтаже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6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Резервуары и газгольдеры объемом от 1000 до 50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- сварка на монтаже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6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Резервуары и газгольдеры объемом 50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</w:rPr>
              <w:t>и свыше - сварка в заготовительных цехах</w:t>
            </w:r>
          </w:p>
        </w:tc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а особо сложных ответственных аппаратов, узлов и конструкций во всех пространственных положениях сварного шв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6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лки рабочих площадок мартеновских цехов, балки подкрановые под краны тяжелых режимов работы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6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лки пролетные мостовых кранов грузоподъемностью 30 т и свыше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6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мкости, колпаки, сферы вакуумные и криогенные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6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мкости и покрытия сферические и каплевидные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6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онны синтеза аммиака  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6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Резервуары и газгольдеры объемом св. 50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- сварка на монтаже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6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ения пролетных металлических и железобетонных мостов</w:t>
            </w:r>
          </w:p>
        </w:tc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аграф Е22-1-1. Односторонняя сварка стыковых соединений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ез скоса кромок (тип шва С2)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и ручной сварки 3, 4, 5 и 6 разр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 м шва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9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55"/>
        <w:gridCol w:w="960"/>
        <w:gridCol w:w="1425"/>
        <w:gridCol w:w="970"/>
        <w:gridCol w:w="992"/>
        <w:gridCol w:w="1418"/>
        <w:gridCol w:w="709"/>
      </w:tblGrid>
      <w:tr>
        <w:trPr/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3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вариваемой стали, мм, до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ва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4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тикально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2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5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очное и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изонтально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8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3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1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аграф Е22-1-2. Односторонняя сварка стыковых соединений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 скосом кромок и углом разделки 50° (тип шва С17)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и ручной сварки 3, 4, 5 и 6 разр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 м шва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570"/>
        <w:gridCol w:w="775"/>
        <w:gridCol w:w="569"/>
        <w:gridCol w:w="569"/>
        <w:gridCol w:w="569"/>
        <w:gridCol w:w="569"/>
        <w:gridCol w:w="569"/>
        <w:gridCol w:w="569"/>
        <w:gridCol w:w="569"/>
        <w:gridCol w:w="569"/>
        <w:gridCol w:w="596"/>
        <w:gridCol w:w="1"/>
        <w:gridCol w:w="414"/>
        <w:gridCol w:w="1"/>
      </w:tblGrid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1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вариваемой стали, мм, до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ва 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4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9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9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7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5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8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7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1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50</w:t>
            </w:r>
          </w:p>
        </w:tc>
        <w:tc>
          <w:tcPr>
            <w:tcW w:w="4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1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6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6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6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2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85</w:t>
            </w:r>
          </w:p>
        </w:tc>
        <w:tc>
          <w:tcPr>
            <w:tcW w:w="4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9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4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6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0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8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65</w:t>
            </w:r>
          </w:p>
        </w:tc>
        <w:tc>
          <w:tcPr>
            <w:tcW w:w="4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1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8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5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9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6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7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90</w:t>
            </w:r>
          </w:p>
        </w:tc>
        <w:tc>
          <w:tcPr>
            <w:tcW w:w="4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,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тикальное</w:t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6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7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4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8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6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0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50</w:t>
            </w:r>
          </w:p>
        </w:tc>
        <w:tc>
          <w:tcPr>
            <w:tcW w:w="4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4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6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4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0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2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9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75</w:t>
            </w:r>
          </w:p>
        </w:tc>
        <w:tc>
          <w:tcPr>
            <w:tcW w:w="4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8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3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0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9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7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3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5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-75</w:t>
            </w:r>
          </w:p>
        </w:tc>
        <w:tc>
          <w:tcPr>
            <w:tcW w:w="4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9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78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59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66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72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84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08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2-79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-50</w:t>
            </w:r>
          </w:p>
        </w:tc>
        <w:tc>
          <w:tcPr>
            <w:tcW w:w="4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7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7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5</w:t>
            </w:r>
          </w:p>
        </w:tc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очное и</w:t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3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7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1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8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5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0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2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35</w:t>
            </w:r>
          </w:p>
        </w:tc>
        <w:tc>
          <w:tcPr>
            <w:tcW w:w="4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изонтальное</w:t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0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6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2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0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0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9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-5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-10</w:t>
            </w:r>
          </w:p>
        </w:tc>
        <w:tc>
          <w:tcPr>
            <w:tcW w:w="4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0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8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8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7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0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9-5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-6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-76</w:t>
            </w:r>
          </w:p>
        </w:tc>
        <w:tc>
          <w:tcPr>
            <w:tcW w:w="4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1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2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7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8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4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-7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-5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2-33</w:t>
            </w:r>
          </w:p>
        </w:tc>
        <w:tc>
          <w:tcPr>
            <w:tcW w:w="4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N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59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708"/>
        <w:gridCol w:w="709"/>
        <w:gridCol w:w="615"/>
        <w:gridCol w:w="615"/>
        <w:gridCol w:w="615"/>
        <w:gridCol w:w="615"/>
        <w:gridCol w:w="615"/>
        <w:gridCol w:w="615"/>
        <w:gridCol w:w="615"/>
        <w:gridCol w:w="656"/>
        <w:gridCol w:w="421"/>
        <w:gridCol w:w="5"/>
      </w:tblGrid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49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вариваемой стали, мм, до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ва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4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8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2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6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2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0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2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-1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-7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4-3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-6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7-60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8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8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-5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-0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2-3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8-7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5-82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3-72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9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2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-6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-0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7-3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4-5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2-78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1-88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5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2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7-5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4-9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3-4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1-9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1-48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2-08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,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тикальное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-6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-8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-8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8-5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7-6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8-1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8-6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0-50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-3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-8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4-7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3-4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3-7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5-5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7-42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0-85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-8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-9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-0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-0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1-8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-5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9-18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4-65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-27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6-04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-64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8-30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2-08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7-98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3-88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1-90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9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очное и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-8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2-2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9-2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-9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1-8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0-0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3-3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7-30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изонтальное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-0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6-3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4-2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2-9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8-4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9-0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4-01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9-81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2-3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1-8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-9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0-9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7-3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1-0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8-29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6-49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7-6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8-7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9-3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1-0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8-4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6-0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6-14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7-34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аграф Е22-1-3. Односторонняя сварка стыковых соединений</w:t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с углом скоса одной кромки 45</w:t>
      </w:r>
      <w:r>
        <w:rPr>
          <w:rFonts w:eastAsia="Symbol" w:cs="Symbol" w:ascii="Symbol" w:hAnsi="Symbol"/>
          <w:sz w:val="20"/>
        </w:rPr>
        <w:t></w:t>
      </w:r>
      <w:r>
        <w:rPr>
          <w:rFonts w:cs="Times New Roman" w:ascii="Times New Roman" w:hAnsi="Times New Roman"/>
          <w:sz w:val="20"/>
        </w:rPr>
        <w:t xml:space="preserve"> (тип шва С8)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и ручной сварки 3, 4, 5 и 6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 м шва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389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959"/>
        <w:gridCol w:w="1370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17"/>
        <w:gridCol w:w="2"/>
        <w:gridCol w:w="820"/>
        <w:gridCol w:w="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90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вариваемой стали, мм, до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ва </w:t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1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 </w:t>
            </w:r>
          </w:p>
        </w:tc>
        <w:tc>
          <w:tcPr>
            <w:tcW w:w="8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7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6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7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0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80</w:t>
            </w:r>
          </w:p>
        </w:tc>
        <w:tc>
          <w:tcPr>
            <w:tcW w:w="82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55</w:t>
            </w:r>
          </w:p>
        </w:tc>
        <w:tc>
          <w:tcPr>
            <w:tcW w:w="82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30</w:t>
            </w:r>
          </w:p>
        </w:tc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40</w:t>
            </w:r>
          </w:p>
        </w:tc>
        <w:tc>
          <w:tcPr>
            <w:tcW w:w="8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3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4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5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0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06</w:t>
            </w:r>
          </w:p>
        </w:tc>
        <w:tc>
          <w:tcPr>
            <w:tcW w:w="82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04</w:t>
            </w:r>
          </w:p>
        </w:tc>
        <w:tc>
          <w:tcPr>
            <w:tcW w:w="82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01</w:t>
            </w:r>
          </w:p>
        </w:tc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38</w:t>
            </w:r>
          </w:p>
        </w:tc>
        <w:tc>
          <w:tcPr>
            <w:tcW w:w="8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5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1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3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7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4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74</w:t>
            </w:r>
          </w:p>
        </w:tc>
        <w:tc>
          <w:tcPr>
            <w:tcW w:w="82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02</w:t>
            </w:r>
          </w:p>
        </w:tc>
        <w:tc>
          <w:tcPr>
            <w:tcW w:w="82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7-29</w:t>
            </w:r>
          </w:p>
        </w:tc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-02</w:t>
            </w:r>
          </w:p>
        </w:tc>
        <w:tc>
          <w:tcPr>
            <w:tcW w:w="8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3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2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5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18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1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8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4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-14</w:t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-32</w:t>
            </w:r>
          </w:p>
        </w:tc>
        <w:tc>
          <w:tcPr>
            <w:tcW w:w="8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82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,5</w:t>
            </w:r>
          </w:p>
        </w:tc>
        <w:tc>
          <w:tcPr>
            <w:tcW w:w="82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</w:p>
        </w:tc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очное и</w:t>
            </w:r>
          </w:p>
        </w:tc>
        <w:tc>
          <w:tcPr>
            <w:tcW w:w="95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0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4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5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3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4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-30</w:t>
            </w:r>
          </w:p>
        </w:tc>
        <w:tc>
          <w:tcPr>
            <w:tcW w:w="82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-45</w:t>
            </w:r>
          </w:p>
        </w:tc>
        <w:tc>
          <w:tcPr>
            <w:tcW w:w="82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-30</w:t>
            </w:r>
          </w:p>
        </w:tc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-50</w:t>
            </w:r>
          </w:p>
        </w:tc>
        <w:tc>
          <w:tcPr>
            <w:tcW w:w="8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изонтальное</w:t>
            </w:r>
          </w:p>
        </w:tc>
        <w:tc>
          <w:tcPr>
            <w:tcW w:w="95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6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9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6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0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0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5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-91</w:t>
            </w:r>
          </w:p>
        </w:tc>
        <w:tc>
          <w:tcPr>
            <w:tcW w:w="82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-47</w:t>
            </w:r>
          </w:p>
        </w:tc>
        <w:tc>
          <w:tcPr>
            <w:tcW w:w="82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-81</w:t>
            </w:r>
          </w:p>
        </w:tc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-55</w:t>
            </w:r>
          </w:p>
        </w:tc>
        <w:tc>
          <w:tcPr>
            <w:tcW w:w="8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4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1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2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0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2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3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-39</w:t>
            </w:r>
          </w:p>
        </w:tc>
        <w:tc>
          <w:tcPr>
            <w:tcW w:w="82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-49</w:t>
            </w:r>
          </w:p>
        </w:tc>
        <w:tc>
          <w:tcPr>
            <w:tcW w:w="82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-49</w:t>
            </w:r>
          </w:p>
        </w:tc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-95</w:t>
            </w:r>
          </w:p>
        </w:tc>
        <w:tc>
          <w:tcPr>
            <w:tcW w:w="8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5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6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3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4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-1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-9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-74</w:t>
            </w:r>
          </w:p>
        </w:tc>
        <w:tc>
          <w:tcPr>
            <w:tcW w:w="82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-51</w:t>
            </w:r>
          </w:p>
        </w:tc>
        <w:tc>
          <w:tcPr>
            <w:tcW w:w="82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1-34</w:t>
            </w:r>
          </w:p>
        </w:tc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7-70</w:t>
            </w:r>
          </w:p>
        </w:tc>
        <w:tc>
          <w:tcPr>
            <w:tcW w:w="8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аграф Е22-1-4. Двусторонняя сварка стыковых соединений</w:t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с двумя симметричными скосами кромок и углом разделки 50</w:t>
      </w:r>
      <w:r>
        <w:rPr>
          <w:rFonts w:eastAsia="Symbol" w:cs="Symbol" w:ascii="Symbol" w:hAnsi="Symbol"/>
          <w:sz w:val="20"/>
        </w:rPr>
        <w:t></w:t>
      </w:r>
      <w:r>
        <w:rPr>
          <w:rFonts w:cs="Times New Roman" w:ascii="Times New Roman" w:hAnsi="Times New Roman"/>
          <w:sz w:val="20"/>
        </w:rPr>
        <w:t xml:space="preserve"> (тип шва С25)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и ручной сварки 3, 4, 5 и 6 разр.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 м шва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3" w:type="dxa"/>
        <w:jc w:val="left"/>
        <w:tblInd w:w="13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6"/>
        <w:gridCol w:w="826"/>
        <w:gridCol w:w="735"/>
        <w:gridCol w:w="680"/>
        <w:gridCol w:w="680"/>
        <w:gridCol w:w="680"/>
        <w:gridCol w:w="680"/>
        <w:gridCol w:w="680"/>
        <w:gridCol w:w="680"/>
        <w:gridCol w:w="739"/>
        <w:gridCol w:w="1"/>
        <w:gridCol w:w="425"/>
        <w:gridCol w:w="1"/>
      </w:tblGrid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48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вариваемой стали, мм, до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ва 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тикальное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4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6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0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8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5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30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40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1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5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0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0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0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01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38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1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6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4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7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0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29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-02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2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0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1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8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4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-14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-32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4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59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3"/>
        <w:gridCol w:w="685"/>
        <w:gridCol w:w="628"/>
        <w:gridCol w:w="652"/>
        <w:gridCol w:w="652"/>
        <w:gridCol w:w="652"/>
        <w:gridCol w:w="652"/>
        <w:gridCol w:w="652"/>
        <w:gridCol w:w="652"/>
        <w:gridCol w:w="652"/>
        <w:gridCol w:w="643"/>
        <w:gridCol w:w="426"/>
      </w:tblGrid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2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вариваемой стали, мм, до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ва 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 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тикальное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5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9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-4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-8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-0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3-6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4-8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2-3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7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-5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-28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-0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-6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7-9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-56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0-3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-7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-9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-1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2-3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6-4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3-68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8-24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0-9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6-5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-2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3-9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7-6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2-4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-88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7-84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4-3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3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аграф Е22-1-5. Двусторонняя сварка стыковых соединений с двумя симметричными скосами одной кромки и углом разделки 45° (тип шва С15)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и ручной сварки 3, 4, 5 и 6 разр.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 м шва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13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4"/>
        <w:gridCol w:w="826"/>
        <w:gridCol w:w="729"/>
        <w:gridCol w:w="680"/>
        <w:gridCol w:w="680"/>
        <w:gridCol w:w="680"/>
        <w:gridCol w:w="680"/>
        <w:gridCol w:w="680"/>
        <w:gridCol w:w="680"/>
        <w:gridCol w:w="739"/>
        <w:gridCol w:w="284"/>
      </w:tblGrid>
      <w:tr>
        <w:trPr/>
        <w:tc>
          <w:tcPr>
            <w:tcW w:w="1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48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вариваемой стали, мм, до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ва 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очное и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1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3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1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8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6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70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8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изонтальное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9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3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2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2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2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59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9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0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5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8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1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3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11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84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3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1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7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4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0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-26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-44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5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17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1"/>
        <w:gridCol w:w="709"/>
        <w:gridCol w:w="708"/>
        <w:gridCol w:w="652"/>
        <w:gridCol w:w="652"/>
        <w:gridCol w:w="652"/>
        <w:gridCol w:w="652"/>
        <w:gridCol w:w="652"/>
        <w:gridCol w:w="652"/>
        <w:gridCol w:w="652"/>
        <w:gridCol w:w="681"/>
        <w:gridCol w:w="284"/>
      </w:tblGrid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2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вариваемой стали, мм, до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ва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 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,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очно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9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7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-1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-9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3-2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8-5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3-20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4-2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3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-4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-2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-4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7-5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3-4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0-04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3-74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изонтально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-57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-2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-4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-0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3-2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-0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9-16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6-4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-6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2-8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6-57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-8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-3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8-3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0-56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2-3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1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аграф Е22-1-6. Односторонняя сварка тавровых, угловых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нахлесточных соединений без скоса кромок (типы швов TI, У4, HI)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и ручной сварки 3, 4, 5 и 6 разр.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 м шва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18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4"/>
        <w:gridCol w:w="838"/>
        <w:gridCol w:w="818"/>
        <w:gridCol w:w="827"/>
        <w:gridCol w:w="727"/>
        <w:gridCol w:w="623"/>
        <w:gridCol w:w="623"/>
        <w:gridCol w:w="623"/>
        <w:gridCol w:w="623"/>
        <w:gridCol w:w="546"/>
        <w:gridCol w:w="1"/>
        <w:gridCol w:w="414"/>
        <w:gridCol w:w="1"/>
      </w:tblGrid>
      <w:tr>
        <w:trPr/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4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тет шва, мм, до </w:t>
            </w:r>
          </w:p>
        </w:tc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ва 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7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5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5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8,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7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6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5,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9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0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,7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7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0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5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6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1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77</w:t>
            </w:r>
          </w:p>
        </w:tc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7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3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тикальное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,9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2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11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8,7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2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77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,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10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64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2,2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9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4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0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88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94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74</w:t>
            </w:r>
          </w:p>
        </w:tc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7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7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очное и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9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09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изонтальное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5,8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29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87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7,4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1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10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92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9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10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22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18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4"/>
        <w:gridCol w:w="577"/>
        <w:gridCol w:w="677"/>
        <w:gridCol w:w="676"/>
        <w:gridCol w:w="748"/>
        <w:gridCol w:w="605"/>
        <w:gridCol w:w="541"/>
        <w:gridCol w:w="541"/>
        <w:gridCol w:w="613"/>
        <w:gridCol w:w="605"/>
        <w:gridCol w:w="674"/>
        <w:gridCol w:w="2"/>
        <w:gridCol w:w="404"/>
        <w:gridCol w:w="1"/>
      </w:tblGrid>
      <w:tr>
        <w:trPr/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0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тет шва, мм, до 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ва 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5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2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95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00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4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5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5-05</w:t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-25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2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5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72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90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4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0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99</w:t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-6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10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3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74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10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9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0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57</w:t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4-1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94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4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01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60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7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4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-79</w:t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9-75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,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тикальное</w:t>
            </w:r>
          </w:p>
        </w:tc>
        <w:tc>
          <w:tcPr>
            <w:tcW w:w="5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51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0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80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90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0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2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-20</w:t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4-1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35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0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06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43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8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7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-44</w:t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9-77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46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4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74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47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2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-0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2-76</w:t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7-3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86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19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84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02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20</w:t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-15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8-16</w:t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6-78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,5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очное и</w:t>
            </w:r>
          </w:p>
        </w:tc>
        <w:tc>
          <w:tcPr>
            <w:tcW w:w="5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70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8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90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35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1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-1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-45</w:t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3-2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изонтальное</w:t>
            </w:r>
          </w:p>
        </w:tc>
        <w:tc>
          <w:tcPr>
            <w:tcW w:w="5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69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0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43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20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3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-0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4-37</w:t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0-04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01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7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47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66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-3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-0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9-59</w:t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9-16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66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8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02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73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-9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4-9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-11</w:t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0-56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аграф Е22-1-7. Односторонняя сварка тавровых соединений с углом скоса одной кромки 45° (тип шва Т6)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и ручной сварки 3, 4, 5 и 6 разр.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 м шва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4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970"/>
        <w:gridCol w:w="1248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22"/>
        <w:gridCol w:w="5"/>
        <w:gridCol w:w="550"/>
        <w:gridCol w:w="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99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тет шва, мм, до 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ва 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 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8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8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67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0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7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5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6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70</w:t>
            </w:r>
          </w:p>
        </w:tc>
        <w:tc>
          <w:tcPr>
            <w:tcW w:w="8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8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8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8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6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27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6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4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9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88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8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22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59</w:t>
            </w:r>
          </w:p>
        </w:tc>
        <w:tc>
          <w:tcPr>
            <w:tcW w:w="8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9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8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4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82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37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1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38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6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38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11</w:t>
            </w:r>
          </w:p>
        </w:tc>
        <w:tc>
          <w:tcPr>
            <w:tcW w:w="8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8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2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24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72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78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59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6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2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9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08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-26</w:t>
            </w:r>
          </w:p>
        </w:tc>
        <w:tc>
          <w:tcPr>
            <w:tcW w:w="8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-4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тикальное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9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2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23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3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1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9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7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5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0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-50</w:t>
            </w:r>
          </w:p>
        </w:tc>
        <w:tc>
          <w:tcPr>
            <w:tcW w:w="8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-3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3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2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03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3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46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43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59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7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-7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-65</w:t>
            </w:r>
          </w:p>
        </w:tc>
        <w:tc>
          <w:tcPr>
            <w:tcW w:w="8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2-0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6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0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1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56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2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47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1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-7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-3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-85</w:t>
            </w:r>
          </w:p>
        </w:tc>
        <w:tc>
          <w:tcPr>
            <w:tcW w:w="8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6-8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6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0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00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43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13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37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02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-26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-50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-80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7-10</w:t>
            </w:r>
          </w:p>
        </w:tc>
        <w:tc>
          <w:tcPr>
            <w:tcW w:w="8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2-93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,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очное и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7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3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67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3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7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2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3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8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0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-5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-40</w:t>
            </w:r>
          </w:p>
        </w:tc>
        <w:tc>
          <w:tcPr>
            <w:tcW w:w="8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8-5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изонтальное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8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4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3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88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64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2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-1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-7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-84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3-18</w:t>
            </w:r>
          </w:p>
        </w:tc>
        <w:tc>
          <w:tcPr>
            <w:tcW w:w="8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3-4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2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37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56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38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56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66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-2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-3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3-22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8-22</w:t>
            </w:r>
          </w:p>
        </w:tc>
        <w:tc>
          <w:tcPr>
            <w:tcW w:w="8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-0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9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3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59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13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2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96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73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-03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-8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8-69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4-52</w:t>
            </w:r>
          </w:p>
        </w:tc>
        <w:tc>
          <w:tcPr>
            <w:tcW w:w="8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8-3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аграф Е22-1-8. Двусторонняя сварка тавровых соединений с двумя симметричными скосами одной кромки и углом разделки 45° (тип шва Т9)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и ручной сварки 3, 4, 5 и 6 разр.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 м шва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979"/>
        <w:gridCol w:w="1289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785"/>
        <w:gridCol w:w="709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97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тет шва, мм, до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ва 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6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8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8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8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2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1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8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7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7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5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6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7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35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-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2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9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9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7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6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8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8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2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5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-10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3-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0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8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0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9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0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3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6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3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1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-76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8-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7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8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9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3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3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6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2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9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0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-2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2-33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4-5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1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тикальное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2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3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7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7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1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2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3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3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5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-8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-70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9-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5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9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1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6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8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4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6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0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2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7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-7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-0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-29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5-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3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8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2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0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3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2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5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2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6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-7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-3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2-3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-41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3-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42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95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65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66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25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37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96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-14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73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-50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-80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7-63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4-06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4-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аграф Е22-1-9. Подварка корня шва стыковых соединений (тип шва С7)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и ручной сварки 3, 4, 5 и 6 разр.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 м шва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36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90"/>
        <w:gridCol w:w="840"/>
        <w:gridCol w:w="1230"/>
        <w:gridCol w:w="692"/>
        <w:gridCol w:w="692"/>
        <w:gridCol w:w="633"/>
        <w:gridCol w:w="708"/>
        <w:gridCol w:w="708"/>
        <w:gridCol w:w="710"/>
        <w:gridCol w:w="426"/>
        <w:gridCol w:w="7"/>
      </w:tblGrid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з удаления корня шва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 удалением корня шва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шва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</w:t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414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али, мм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-4 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-8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-32 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 и св.</w:t>
            </w:r>
          </w:p>
        </w:tc>
        <w:tc>
          <w:tcPr>
            <w:tcW w:w="43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  <w:tc>
          <w:tcPr>
            <w:tcW w:w="6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8</w:t>
            </w:r>
          </w:p>
        </w:tc>
        <w:tc>
          <w:tcPr>
            <w:tcW w:w="6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2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4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0</w:t>
            </w:r>
          </w:p>
        </w:tc>
        <w:tc>
          <w:tcPr>
            <w:tcW w:w="43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</w:p>
        </w:tc>
        <w:tc>
          <w:tcPr>
            <w:tcW w:w="6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6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8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8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3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6</w:t>
            </w:r>
          </w:p>
        </w:tc>
        <w:tc>
          <w:tcPr>
            <w:tcW w:w="43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6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6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1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4</w:t>
            </w:r>
          </w:p>
        </w:tc>
        <w:tc>
          <w:tcPr>
            <w:tcW w:w="43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8</w:t>
            </w:r>
          </w:p>
        </w:tc>
        <w:tc>
          <w:tcPr>
            <w:tcW w:w="6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0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2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2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9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24</w:t>
            </w:r>
          </w:p>
        </w:tc>
        <w:tc>
          <w:tcPr>
            <w:tcW w:w="43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7</w:t>
            </w:r>
          </w:p>
        </w:tc>
        <w:tc>
          <w:tcPr>
            <w:tcW w:w="4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тикальное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9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3</w:t>
            </w:r>
          </w:p>
        </w:tc>
        <w:tc>
          <w:tcPr>
            <w:tcW w:w="69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4</w:t>
            </w:r>
          </w:p>
        </w:tc>
        <w:tc>
          <w:tcPr>
            <w:tcW w:w="63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6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8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9</w:t>
            </w:r>
          </w:p>
        </w:tc>
        <w:tc>
          <w:tcPr>
            <w:tcW w:w="43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9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0</w:t>
            </w:r>
          </w:p>
        </w:tc>
        <w:tc>
          <w:tcPr>
            <w:tcW w:w="69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4</w:t>
            </w:r>
          </w:p>
        </w:tc>
        <w:tc>
          <w:tcPr>
            <w:tcW w:w="63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9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29</w:t>
            </w:r>
          </w:p>
        </w:tc>
        <w:tc>
          <w:tcPr>
            <w:tcW w:w="43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9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3</w:t>
            </w:r>
          </w:p>
        </w:tc>
        <w:tc>
          <w:tcPr>
            <w:tcW w:w="69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0</w:t>
            </w:r>
          </w:p>
        </w:tc>
        <w:tc>
          <w:tcPr>
            <w:tcW w:w="63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5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9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10</w:t>
            </w:r>
          </w:p>
        </w:tc>
        <w:tc>
          <w:tcPr>
            <w:tcW w:w="43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9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1</w:t>
            </w:r>
          </w:p>
        </w:tc>
        <w:tc>
          <w:tcPr>
            <w:tcW w:w="69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3</w:t>
            </w:r>
          </w:p>
        </w:tc>
        <w:tc>
          <w:tcPr>
            <w:tcW w:w="63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7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0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8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10</w:t>
            </w:r>
          </w:p>
        </w:tc>
        <w:tc>
          <w:tcPr>
            <w:tcW w:w="43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6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6</w:t>
            </w:r>
          </w:p>
        </w:tc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2</w:t>
            </w:r>
          </w:p>
        </w:tc>
        <w:tc>
          <w:tcPr>
            <w:tcW w:w="4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очное и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4</w:t>
            </w:r>
          </w:p>
        </w:tc>
        <w:tc>
          <w:tcPr>
            <w:tcW w:w="6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5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4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4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2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74</w:t>
            </w:r>
          </w:p>
        </w:tc>
        <w:tc>
          <w:tcPr>
            <w:tcW w:w="43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изонтальное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4</w:t>
            </w:r>
          </w:p>
        </w:tc>
        <w:tc>
          <w:tcPr>
            <w:tcW w:w="6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8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3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2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21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48</w:t>
            </w:r>
          </w:p>
        </w:tc>
        <w:tc>
          <w:tcPr>
            <w:tcW w:w="43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0</w:t>
            </w:r>
          </w:p>
        </w:tc>
        <w:tc>
          <w:tcPr>
            <w:tcW w:w="6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8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1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2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01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46</w:t>
            </w:r>
          </w:p>
        </w:tc>
        <w:tc>
          <w:tcPr>
            <w:tcW w:w="43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3</w:t>
            </w:r>
          </w:p>
        </w:tc>
        <w:tc>
          <w:tcPr>
            <w:tcW w:w="6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65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9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5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00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69</w:t>
            </w:r>
          </w:p>
        </w:tc>
        <w:tc>
          <w:tcPr>
            <w:tcW w:w="4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4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Глава 1а. РУЧНАЯ ДУГОВАЯ СВАРКА АРМАТУРЫ И ЗАКЛАДНЫХ ИЗДЕЛИЙ ЖЕЛЕЗОБЕТОННЫХ КОНСТРУКЦИЙ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ая часть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1.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главы предназначаются для сварных соединений арматуры и закладных изделий железобетонных конструкций выполняемых по ГОСТ 14098-85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Состав работ и марки электродов принимать по п.2 и 3 Технической части главы 1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Тарификацию работ производить в соответствии с данными, приведенными в таблице</w:t>
      </w:r>
    </w:p>
    <w:p>
      <w:pPr>
        <w:pStyle w:val="Normal"/>
        <w:widowControl/>
        <w:ind w:firstLine="225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5"/>
        <w:gridCol w:w="5955"/>
        <w:gridCol w:w="173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.п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Характеристика и примеры работ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рматура и закладные изделия железобетонных конструкций (перегородки, панели ограждений, навесные панели стен, плиты покрытий и т.п.) - сварк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рматура и закладные изделия несущих ответственных железобетонных конструкций (фундаменты, колонны, фермы, балки, плиты перекрытий, панели стен в бескаркасно-панельных зданиях и т.п.) - сварк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рматура и закладные изделия пролетных строений железобетонных мостов - сварк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</w:tbl>
    <w:p>
      <w:pPr>
        <w:pStyle w:val="Heading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§ Е22-1-9а. Сварка стыковых соединений на стальной скобе-накладке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тип сварного соединения С19)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и ручной сварки 4, 5 и 6 разр.</w:t>
      </w:r>
    </w:p>
    <w:p>
      <w:pPr>
        <w:pStyle w:val="Heading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 соединений </w:t>
      </w:r>
    </w:p>
    <w:p>
      <w:pPr>
        <w:pStyle w:val="Normal"/>
        <w:widowControl/>
        <w:ind w:firstLine="225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0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815"/>
        <w:gridCol w:w="744"/>
        <w:gridCol w:w="782"/>
        <w:gridCol w:w="623"/>
        <w:gridCol w:w="623"/>
        <w:gridCol w:w="623"/>
        <w:gridCol w:w="623"/>
        <w:gridCol w:w="623"/>
        <w:gridCol w:w="620"/>
        <w:gridCol w:w="3"/>
        <w:gridCol w:w="603"/>
        <w:gridCol w:w="3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ожение стержне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яд работ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45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стержней арматуры, мм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 </w:t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3 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5 </w:t>
            </w:r>
          </w:p>
        </w:tc>
        <w:tc>
          <w:tcPr>
            <w:tcW w:w="6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6 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1 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2 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5 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1 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6 </w:t>
            </w:r>
          </w:p>
        </w:tc>
        <w:tc>
          <w:tcPr>
            <w:tcW w:w="6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42 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4 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7 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0 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0 </w:t>
            </w:r>
          </w:p>
        </w:tc>
        <w:tc>
          <w:tcPr>
            <w:tcW w:w="6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0 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7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8 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6 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0 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77 </w:t>
            </w:r>
          </w:p>
        </w:tc>
        <w:tc>
          <w:tcPr>
            <w:tcW w:w="6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94 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§ Е22-1-9б. Сварка стыковых соединений без формирующих элементов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тип сварного соединения С20)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и ручной сварки 4, 5 и 6 разр.</w:t>
      </w:r>
    </w:p>
    <w:p>
      <w:pPr>
        <w:pStyle w:val="Heading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 соединений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816"/>
        <w:gridCol w:w="885"/>
        <w:gridCol w:w="759"/>
        <w:gridCol w:w="759"/>
        <w:gridCol w:w="759"/>
        <w:gridCol w:w="604"/>
        <w:gridCol w:w="666"/>
        <w:gridCol w:w="1"/>
        <w:gridCol w:w="603"/>
        <w:gridCol w:w="1"/>
        <w:gridCol w:w="603"/>
        <w:gridCol w:w="1"/>
        <w:gridCol w:w="2"/>
        <w:gridCol w:w="415"/>
        <w:gridCol w:w="1"/>
        <w:gridCol w:w="2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ержней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47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стержней арматуры, мм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 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1 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6 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6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8 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8 </w:t>
            </w:r>
          </w:p>
        </w:tc>
        <w:tc>
          <w:tcPr>
            <w:tcW w:w="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8,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0 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9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6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-58 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1 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0 </w:t>
            </w:r>
          </w:p>
        </w:tc>
        <w:tc>
          <w:tcPr>
            <w:tcW w:w="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5,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9,2 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6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5 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46 </w:t>
            </w:r>
          </w:p>
        </w:tc>
        <w:tc>
          <w:tcPr>
            <w:tcW w:w="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,7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0,6 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9 </w:t>
            </w:r>
          </w:p>
        </w:tc>
        <w:tc>
          <w:tcPr>
            <w:tcW w:w="6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2 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7 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03 </w:t>
            </w:r>
          </w:p>
        </w:tc>
        <w:tc>
          <w:tcPr>
            <w:tcW w:w="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Е22-1-9в. Сварка стыковых соединений с накладками из стержней (тип сварного соединения С21)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и ручной сварки 4, 5 и 6 разр.</w:t>
      </w:r>
    </w:p>
    <w:p>
      <w:pPr>
        <w:pStyle w:val="Heading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 соединений </w:t>
      </w:r>
    </w:p>
    <w:p>
      <w:pPr>
        <w:pStyle w:val="Normal"/>
        <w:widowControl/>
        <w:ind w:firstLine="225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782"/>
        <w:gridCol w:w="849"/>
        <w:gridCol w:w="728"/>
        <w:gridCol w:w="1"/>
        <w:gridCol w:w="727"/>
        <w:gridCol w:w="2"/>
        <w:gridCol w:w="726"/>
        <w:gridCol w:w="3"/>
        <w:gridCol w:w="725"/>
        <w:gridCol w:w="4"/>
        <w:gridCol w:w="724"/>
        <w:gridCol w:w="5"/>
        <w:gridCol w:w="823"/>
        <w:gridCol w:w="1"/>
        <w:gridCol w:w="5"/>
        <w:gridCol w:w="55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ержней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44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стержней арматуры, мм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56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3 </w:t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4 </w:t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3 </w:t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9 </w:t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5 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56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ижнее 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1 </w:t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4,8 </w:t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,9 </w:t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6,6 </w:t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7,2 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9 </w:t>
            </w:r>
          </w:p>
        </w:tc>
        <w:tc>
          <w:tcPr>
            <w:tcW w:w="56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 </w:t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0 </w:t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8,2 </w:t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,7 </w:t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7,4 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56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 </w:t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6,6 </w:t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6,2 </w:t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2,5 </w:t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0,1 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56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7 </w:t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 </w:t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8 </w:t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56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9,5 </w:t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2,9 </w:t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3,2 </w:t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9,5 </w:t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3 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4 </w:t>
            </w:r>
          </w:p>
        </w:tc>
        <w:tc>
          <w:tcPr>
            <w:tcW w:w="56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5,5 </w:t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1 </w:t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2,8 </w:t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0,1 </w:t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8 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5 </w:t>
            </w:r>
          </w:p>
        </w:tc>
        <w:tc>
          <w:tcPr>
            <w:tcW w:w="56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 </w:t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1 </w:t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4,8 </w:t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3,3 </w:t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8 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0 </w:t>
            </w:r>
          </w:p>
        </w:tc>
        <w:tc>
          <w:tcPr>
            <w:tcW w:w="56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7 </w:t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6 </w:t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 </w:t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8 </w:t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56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толочное 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5 </w:t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0 </w:t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1,1 </w:t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7,4 </w:t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0 </w:t>
            </w:r>
          </w:p>
        </w:tc>
        <w:tc>
          <w:tcPr>
            <w:tcW w:w="56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1,9 </w:t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9,2 </w:t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1,9 </w:t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9,2 </w:t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3 </w:t>
            </w:r>
          </w:p>
        </w:tc>
        <w:tc>
          <w:tcPr>
            <w:tcW w:w="56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0,4 </w:t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0,6 </w:t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5,4 </w:t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4 </w:t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9 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1 </w:t>
            </w:r>
          </w:p>
        </w:tc>
        <w:tc>
          <w:tcPr>
            <w:tcW w:w="56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780"/>
        <w:gridCol w:w="1205"/>
        <w:gridCol w:w="709"/>
        <w:gridCol w:w="708"/>
        <w:gridCol w:w="709"/>
        <w:gridCol w:w="709"/>
        <w:gridCol w:w="567"/>
        <w:gridCol w:w="11"/>
        <w:gridCol w:w="698"/>
        <w:gridCol w:w="567"/>
        <w:gridCol w:w="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ержней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41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стержней арматуры, 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7 </w:t>
            </w:r>
          </w:p>
        </w:tc>
        <w:tc>
          <w:tcPr>
            <w:tcW w:w="5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69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ижнее 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2 </w:t>
            </w:r>
          </w:p>
        </w:tc>
        <w:tc>
          <w:tcPr>
            <w:tcW w:w="5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95 </w:t>
            </w:r>
          </w:p>
        </w:tc>
        <w:tc>
          <w:tcPr>
            <w:tcW w:w="69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1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7 </w:t>
            </w:r>
          </w:p>
        </w:tc>
        <w:tc>
          <w:tcPr>
            <w:tcW w:w="5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55 </w:t>
            </w:r>
          </w:p>
        </w:tc>
        <w:tc>
          <w:tcPr>
            <w:tcW w:w="69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9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9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3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7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92 </w:t>
            </w:r>
          </w:p>
        </w:tc>
        <w:tc>
          <w:tcPr>
            <w:tcW w:w="5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30 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89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,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6 </w:t>
            </w:r>
          </w:p>
        </w:tc>
        <w:tc>
          <w:tcPr>
            <w:tcW w:w="5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5 </w:t>
            </w:r>
          </w:p>
        </w:tc>
        <w:tc>
          <w:tcPr>
            <w:tcW w:w="69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7 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4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42 </w:t>
            </w:r>
          </w:p>
        </w:tc>
        <w:tc>
          <w:tcPr>
            <w:tcW w:w="5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93 </w:t>
            </w:r>
          </w:p>
        </w:tc>
        <w:tc>
          <w:tcPr>
            <w:tcW w:w="69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6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0 </w:t>
            </w:r>
          </w:p>
        </w:tc>
        <w:tc>
          <w:tcPr>
            <w:tcW w:w="5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83 </w:t>
            </w:r>
          </w:p>
        </w:tc>
        <w:tc>
          <w:tcPr>
            <w:tcW w:w="69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8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3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9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45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94 </w:t>
            </w:r>
          </w:p>
        </w:tc>
        <w:tc>
          <w:tcPr>
            <w:tcW w:w="5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95 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28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4 </w:t>
            </w:r>
          </w:p>
        </w:tc>
        <w:tc>
          <w:tcPr>
            <w:tcW w:w="5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5 </w:t>
            </w:r>
          </w:p>
        </w:tc>
        <w:tc>
          <w:tcPr>
            <w:tcW w:w="69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толочное и 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8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06 </w:t>
            </w:r>
          </w:p>
        </w:tc>
        <w:tc>
          <w:tcPr>
            <w:tcW w:w="5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72 </w:t>
            </w:r>
          </w:p>
        </w:tc>
        <w:tc>
          <w:tcPr>
            <w:tcW w:w="69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6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8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3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82 </w:t>
            </w:r>
          </w:p>
        </w:tc>
        <w:tc>
          <w:tcPr>
            <w:tcW w:w="5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74 </w:t>
            </w:r>
          </w:p>
        </w:tc>
        <w:tc>
          <w:tcPr>
            <w:tcW w:w="69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0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5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0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78 </w:t>
            </w:r>
          </w:p>
        </w:tc>
        <w:tc>
          <w:tcPr>
            <w:tcW w:w="5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01 </w:t>
            </w:r>
          </w:p>
        </w:tc>
        <w:tc>
          <w:tcPr>
            <w:tcW w:w="69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66 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§ Е22-1-9г. Сварка стыков соединений с удлиненными накладками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из стержней (тип сварного соединения С22)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и ручной сварки 4, 5 и 6 разр.</w:t>
      </w:r>
    </w:p>
    <w:p>
      <w:pPr>
        <w:pStyle w:val="Heading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 соединений </w:t>
      </w:r>
    </w:p>
    <w:p>
      <w:pPr>
        <w:pStyle w:val="Normal"/>
        <w:widowControl/>
        <w:ind w:firstLine="225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781"/>
        <w:gridCol w:w="779"/>
        <w:gridCol w:w="738"/>
        <w:gridCol w:w="1"/>
        <w:gridCol w:w="737"/>
        <w:gridCol w:w="2"/>
        <w:gridCol w:w="736"/>
        <w:gridCol w:w="3"/>
        <w:gridCol w:w="585"/>
        <w:gridCol w:w="600"/>
        <w:gridCol w:w="520"/>
        <w:gridCol w:w="614"/>
        <w:gridCol w:w="56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ержней 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45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стержней арматуры, 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2 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1 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8 </w:t>
            </w:r>
          </w:p>
        </w:tc>
        <w:tc>
          <w:tcPr>
            <w:tcW w:w="118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ижнее 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9 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6,1 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7,4 </w:t>
            </w:r>
          </w:p>
        </w:tc>
        <w:tc>
          <w:tcPr>
            <w:tcW w:w="118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6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6,4 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4,6 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9,2 </w:t>
            </w:r>
          </w:p>
        </w:tc>
        <w:tc>
          <w:tcPr>
            <w:tcW w:w="118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6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5,7 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5,3 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4 </w:t>
            </w:r>
          </w:p>
        </w:tc>
        <w:tc>
          <w:tcPr>
            <w:tcW w:w="118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-92 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118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2,7 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9 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6 </w:t>
            </w:r>
          </w:p>
        </w:tc>
        <w:tc>
          <w:tcPr>
            <w:tcW w:w="118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3,7 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  <w:tc>
          <w:tcPr>
            <w:tcW w:w="118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8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7,5 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0 </w:t>
            </w:r>
          </w:p>
        </w:tc>
        <w:tc>
          <w:tcPr>
            <w:tcW w:w="118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4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118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толочное и 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9 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4,8 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2 </w:t>
            </w:r>
          </w:p>
        </w:tc>
        <w:tc>
          <w:tcPr>
            <w:tcW w:w="118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5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4 </w:t>
            </w:r>
          </w:p>
        </w:tc>
        <w:tc>
          <w:tcPr>
            <w:tcW w:w="118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37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55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118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6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Е22-1-9д. Сварка стыковых соединений без дополнительных технологических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элементов (тип сварного соединения С23)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и ручной сварки 4, 5 и 6 разр.</w:t>
      </w:r>
    </w:p>
    <w:p>
      <w:pPr>
        <w:pStyle w:val="Heading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 соединений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782"/>
        <w:gridCol w:w="778"/>
        <w:gridCol w:w="739"/>
        <w:gridCol w:w="739"/>
        <w:gridCol w:w="739"/>
        <w:gridCol w:w="739"/>
        <w:gridCol w:w="739"/>
        <w:gridCol w:w="848"/>
        <w:gridCol w:w="2"/>
        <w:gridCol w:w="558"/>
        <w:gridCol w:w="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ержней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45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стержней арматуры, мм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4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6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9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2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8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ижнее 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1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6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,4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7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7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6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,3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7,3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,6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8 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 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,1 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3 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1,8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,3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4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8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3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4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8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 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,8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1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1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4,8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,8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 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8,2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1,8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,5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0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2,8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 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1,2 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,4 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 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 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6,6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1,5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3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7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1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7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6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толочное и 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 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8,2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1,3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4,5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9,2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9,5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2,1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 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,9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4,6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8,2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3,7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5,5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,1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 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4,4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8,6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2,9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9,2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781"/>
        <w:gridCol w:w="779"/>
        <w:gridCol w:w="738"/>
        <w:gridCol w:w="738"/>
        <w:gridCol w:w="738"/>
        <w:gridCol w:w="762"/>
        <w:gridCol w:w="709"/>
        <w:gridCol w:w="851"/>
        <w:gridCol w:w="566"/>
        <w:gridCol w:w="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ержней 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стержней арматуры, 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1 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4 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8 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ижнее 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0,3 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8,5 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7,4 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0 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6,4 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7,3 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9,2 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3 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4,1 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8,4 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4 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8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1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65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6 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8 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0 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9 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1 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9,2 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5 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0,6 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9 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3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7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3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-87 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1 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толочное и 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8,7 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3 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4 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5 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9,2 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8 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5 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2 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2,2 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8 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0 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9 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5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Е22-1-9е. Сварка нахлесточных соединений (тип сварного соединения Н1)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и ручной сварки 4, 5 и 6 разр.</w:t>
      </w:r>
    </w:p>
    <w:p>
      <w:pPr>
        <w:pStyle w:val="Heading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 соединений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781"/>
        <w:gridCol w:w="779"/>
        <w:gridCol w:w="738"/>
        <w:gridCol w:w="679"/>
        <w:gridCol w:w="709"/>
        <w:gridCol w:w="850"/>
        <w:gridCol w:w="851"/>
        <w:gridCol w:w="765"/>
        <w:gridCol w:w="1"/>
        <w:gridCol w:w="509"/>
        <w:gridCol w:w="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ержней 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45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стержней арматуры, м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3 </w:t>
            </w:r>
          </w:p>
        </w:tc>
        <w:tc>
          <w:tcPr>
            <w:tcW w:w="13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6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9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6 </w:t>
            </w:r>
          </w:p>
        </w:tc>
        <w:tc>
          <w:tcPr>
            <w:tcW w:w="76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5</w:t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ижнее 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,3 </w:t>
            </w:r>
          </w:p>
        </w:tc>
        <w:tc>
          <w:tcPr>
            <w:tcW w:w="13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6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,5 </w:t>
            </w:r>
          </w:p>
        </w:tc>
        <w:tc>
          <w:tcPr>
            <w:tcW w:w="76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7</w:t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8 </w:t>
            </w:r>
          </w:p>
        </w:tc>
        <w:tc>
          <w:tcPr>
            <w:tcW w:w="13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6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,3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7 </w:t>
            </w:r>
          </w:p>
        </w:tc>
        <w:tc>
          <w:tcPr>
            <w:tcW w:w="76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9</w:t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3,8 </w:t>
            </w:r>
          </w:p>
        </w:tc>
        <w:tc>
          <w:tcPr>
            <w:tcW w:w="1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,1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7,6 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1</w:t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9 </w:t>
            </w:r>
          </w:p>
        </w:tc>
        <w:tc>
          <w:tcPr>
            <w:tcW w:w="13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4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9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 </w:t>
            </w:r>
          </w:p>
        </w:tc>
        <w:tc>
          <w:tcPr>
            <w:tcW w:w="76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2</w:t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 </w:t>
            </w:r>
          </w:p>
        </w:tc>
        <w:tc>
          <w:tcPr>
            <w:tcW w:w="13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9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1,6 </w:t>
            </w:r>
          </w:p>
        </w:tc>
        <w:tc>
          <w:tcPr>
            <w:tcW w:w="76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,1</w:t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,3 </w:t>
            </w:r>
          </w:p>
        </w:tc>
        <w:tc>
          <w:tcPr>
            <w:tcW w:w="13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1,8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6,4 </w:t>
            </w:r>
          </w:p>
        </w:tc>
        <w:tc>
          <w:tcPr>
            <w:tcW w:w="76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7,3</w:t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,1 </w:t>
            </w:r>
          </w:p>
        </w:tc>
        <w:tc>
          <w:tcPr>
            <w:tcW w:w="1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,4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7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2,4 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5,1</w:t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2 </w:t>
            </w:r>
          </w:p>
        </w:tc>
        <w:tc>
          <w:tcPr>
            <w:tcW w:w="13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7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3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5 </w:t>
            </w:r>
          </w:p>
        </w:tc>
        <w:tc>
          <w:tcPr>
            <w:tcW w:w="76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9</w:t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толочное и 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,4 </w:t>
            </w:r>
          </w:p>
        </w:tc>
        <w:tc>
          <w:tcPr>
            <w:tcW w:w="13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1,3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,6 </w:t>
            </w:r>
          </w:p>
        </w:tc>
        <w:tc>
          <w:tcPr>
            <w:tcW w:w="76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6</w:t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 </w:t>
            </w:r>
          </w:p>
        </w:tc>
        <w:tc>
          <w:tcPr>
            <w:tcW w:w="13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4,6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 </w:t>
            </w:r>
          </w:p>
        </w:tc>
        <w:tc>
          <w:tcPr>
            <w:tcW w:w="76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3,7</w:t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3 </w:t>
            </w:r>
          </w:p>
        </w:tc>
        <w:tc>
          <w:tcPr>
            <w:tcW w:w="13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8,6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7,7 </w:t>
            </w:r>
          </w:p>
        </w:tc>
        <w:tc>
          <w:tcPr>
            <w:tcW w:w="76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2,5</w:t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783"/>
        <w:gridCol w:w="777"/>
        <w:gridCol w:w="738"/>
        <w:gridCol w:w="738"/>
        <w:gridCol w:w="738"/>
        <w:gridCol w:w="762"/>
        <w:gridCol w:w="851"/>
        <w:gridCol w:w="709"/>
        <w:gridCol w:w="56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ержней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стержней арматуры, 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5 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2 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3 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ижнее 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,5 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6,9 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3,5 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3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2 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 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5,5 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4,6 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8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4 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7,7 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6,3 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8,6 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8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6 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2,1 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9 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1 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8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3 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0,1 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6 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0 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8 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2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6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5 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толочное и 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9,3 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4,8 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6 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7 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8,3 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3 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9,5 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0 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3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8 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§ Е22-1-9ж. Сварка тавровых соединений в выштампованное отверстие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тип сварного соединения Т9)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и ручной сварки 4, 5 и 6 разр.</w:t>
      </w:r>
    </w:p>
    <w:p>
      <w:pPr>
        <w:pStyle w:val="Heading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 соединений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59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426"/>
      </w:tblGrid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ержней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4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стержней арматуры, м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.вр.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4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9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8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ижнее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,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1,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,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8,7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,7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7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,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4,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4,6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1,9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,6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8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,1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8,6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7,7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1,9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2,1 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3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3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толочное и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8,2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,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6,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0,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5,6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4,8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,9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9,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,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0,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5,5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4,4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3,9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8,8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1,6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8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2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§ Е22-1-9з. Сварка тавровых соединений в раззенкованное отверстие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тип сварного соединения Т12)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и ручной сварки 4, 5 и 6 разр.</w:t>
      </w:r>
    </w:p>
    <w:p>
      <w:pPr>
        <w:pStyle w:val="Heading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 соединений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851"/>
        <w:gridCol w:w="1276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  <w:gridCol w:w="931"/>
        <w:gridCol w:w="5"/>
        <w:gridCol w:w="98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ержне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93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стержней арматуры, мм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 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4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2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4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7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4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3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5 </w:t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6 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ижнее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9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,1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8,5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6,6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3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4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0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1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6 </w:t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42 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9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7,3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7,3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8,3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8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5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8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0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0 </w:t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0 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6 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5,1 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8,4 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3 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8 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0 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4 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0 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77 </w:t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94 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8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0,88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8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1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6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7 </w:t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5 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толочное и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5,8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9,5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3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6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4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1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4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42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08 </w:t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51 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2,8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0,1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8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0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5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3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0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01 </w:t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65 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1,5 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3,3 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8 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0 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3 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7 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35 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94 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16 </w:t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07 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2. АВТОМАТИЧЕСКАЯ И МЕХАНИЗИРОВАННАЯ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УГОВАЯ СВАРКА ПОД ФЛЮСО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ая часть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1.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данной главы предназначаются для сварных швов, выполняемых по ГОСТ 8713-79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Нормами главы предусмотрена сварка в нижнем пространственном положении сварного шва в условиях сборочных площадок (заготовительных цехов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Для автоматической и механизированной сварки под флюсом предусмотрен следующий состав работы: 1. Включение и выключение автомата (полуавтомата). 2. Очистка кромок перед сваркой от ржавчины и грязи стальной щеткой. 3. Засыпка, сборка и просеивание флюса. 4. Установка кассеты с проволокой и зарядка проволоки в мундштук. 5. Установка силы сварочного тока и настройка автомата (полуавтомата) на заданный режим. 6. Сварка швов. 7. Смена кассеты и мундштука. 8. Очистка от шлака промежуточных и последнего слоя шва. 9. Осмотр и измерение шв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Нормами предусмотрена автоматическая сварка электродной проволокой диаметром 4-5 мм, а механизированная сварка - электродной проволокой диаметром 2 мм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5. При подварке корня шва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0,5 (ТЧ-12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Тарификацию работ производить в соответствии с данными, приведенными в табл.1 и 2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. Автоматическая сварк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00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85"/>
        <w:gridCol w:w="6360"/>
        <w:gridCol w:w="1155"/>
      </w:tblGrid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/п 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Характеристика и примеры работ </w:t>
            </w:r>
          </w:p>
        </w:tc>
        <w:tc>
          <w:tcPr>
            <w:tcW w:w="11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ппараты, сосуды и емкости, работающие без давления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лки пролетные мостовых кранов грузоподъемностью менее 30 т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локи строительных и технологических конструкций из листового металла, воздухонагреватели, скрубберы, кожухи и газоходы доменных печей, сепараторы, реакторы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онны, бункера, балки, эстакады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лки рабочих площадок мартеновских цехов, конструкции бункерных  и разгрузочных эстакад металлургических предприятий, балки подкрановые под краны тяжелых режимов работы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6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мкости, колпаки и сферы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6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мкости и покрытия сферические и каплевидные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6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онны синтеза аммиака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6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ервуары и газгольдеры объемом св. 1000 м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80645" cy="1612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ения пролетные металлических мостов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. Механизированная сварк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80" w:type="dxa"/>
        <w:jc w:val="left"/>
        <w:tblInd w:w="13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7"/>
        <w:gridCol w:w="6379"/>
        <w:gridCol w:w="113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.п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Характеристика и примеры рабо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ндаменты неответственные, мелкие узл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жухи в сборе, котлы обогре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йки, бункерные решетки, переходные площадки, лестницы, перила ограждений, настилы, обшивка котл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бы дымовые высотой до 30 м и вентиляционные из листовой стал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ппараты, сосуды и емкости, работающие без д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ркасы промышленных печей и котл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пления и опоры для трубопровод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онны, бункера, стропильные и подстропильные фермы, балки, эстакад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чты, вышки буров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ылегазовоздухопроводы, узлы топливоподачи и электрофильт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6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ервуары объемом менее 10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ппараты и сосуды, работающие под давлени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лки пролетные мостовых кранов грузоподъемностью менее 30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локи строительных и технологических конструкций из листового металла: воздухонагреватели, скрубберы, кожухи и газоходы доменных печей, сепараторы, реактор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ссоны для мартеновских печей, работающих при высоких температура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рукции радиомачт, телебашен и опор ЛЭП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6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Резервуары и газгольдеры объемом 10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и свыше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лки рабочих площадок мартеновских цехов, конструкции бункерных и разгрузочных эстакад металлургических предприятий, балки подкрановые под краны тяжелых режимов 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лки пролетные мостовых кранов грузоподъемностью 30 т и свыш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мкости, колпаки и сфер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мкости и покрытия сферические и каплевид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6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онны синтеза аммиак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аграф Е22-1-10. Автоматическая двусторонняя сварка стыковых соединений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ез скоса кромок, на весу (тип шва С7)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и на автоматических машинах 3, 4 и 5 разр.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 м шва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795" w:type="dxa"/>
        <w:jc w:val="left"/>
        <w:tblInd w:w="27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0"/>
        <w:gridCol w:w="1560"/>
        <w:gridCol w:w="1560"/>
        <w:gridCol w:w="1559"/>
        <w:gridCol w:w="1417"/>
        <w:gridCol w:w="708"/>
        <w:gridCol w:w="1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вариваемой стали, мм, до 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2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7,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5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,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4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аграф Е22-1-11. Автоматическая двусторонняя сварка стыковых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единений без скоса кромок, на флюсовой подушке (тип шва С29)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и на автоматических машинах 3, 4 и 5 разр.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 м шва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37" w:type="dxa"/>
        <w:jc w:val="left"/>
        <w:tblInd w:w="27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0"/>
        <w:gridCol w:w="1560"/>
        <w:gridCol w:w="1134"/>
        <w:gridCol w:w="1174"/>
        <w:gridCol w:w="1236"/>
        <w:gridCol w:w="1134"/>
        <w:gridCol w:w="709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вариваемой стали, мм, до 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11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12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4</w:t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</w:p>
        </w:tc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6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2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аграф Е22-1-12. Автоматическая односторонняя сварка стыковых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единений без скоса кромок, на флюсовой подушке (тип шва С4)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и на автоматических машинах 3, 4 и 5 разр.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 м шва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38" w:type="dxa"/>
        <w:jc w:val="left"/>
        <w:tblInd w:w="27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5"/>
        <w:gridCol w:w="1496"/>
        <w:gridCol w:w="2047"/>
        <w:gridCol w:w="1985"/>
        <w:gridCol w:w="1134"/>
        <w:gridCol w:w="1"/>
      </w:tblGrid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</w:t>
            </w:r>
          </w:p>
        </w:tc>
        <w:tc>
          <w:tcPr>
            <w:tcW w:w="14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вариваемой стали, мм, до 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0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6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8</w:t>
            </w:r>
          </w:p>
        </w:tc>
        <w:tc>
          <w:tcPr>
            <w:tcW w:w="11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2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3,2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1,6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2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9,5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2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9,2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0,1</w:t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аграф Е22-1-13. Автоматическая односторонняя сварка стыковых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единений без скоса кромок, на остающейся подкладке (тип шва С5)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и на автоматических машинах 3, 4 и 5 разр.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 м шва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39" w:type="dxa"/>
        <w:jc w:val="left"/>
        <w:tblInd w:w="27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0"/>
        <w:gridCol w:w="1560"/>
        <w:gridCol w:w="1276"/>
        <w:gridCol w:w="1134"/>
        <w:gridCol w:w="1134"/>
        <w:gridCol w:w="1134"/>
        <w:gridCol w:w="709"/>
        <w:gridCol w:w="2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вариваемой стали, мм, до 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1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ind w:firstLine="3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1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8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7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ind w:firstLine="36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6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5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6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3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6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8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6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71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ind w:firstLine="36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6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2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6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1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6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6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</w:p>
        </w:tc>
        <w:tc>
          <w:tcPr>
            <w:tcW w:w="71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ind w:firstLine="36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6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1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6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2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6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9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6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аграф Е22-1-14. Автоматическая двусторонняя сварка стыковых соединений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 скосом кромок и углом разделки 60°, на весу (тип шва С21)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и на автоматических машинах 3, 4 и 5 разр.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 м шва 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79" w:type="dxa"/>
        <w:jc w:val="left"/>
        <w:tblInd w:w="27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0"/>
        <w:gridCol w:w="1277"/>
        <w:gridCol w:w="900"/>
        <w:gridCol w:w="900"/>
        <w:gridCol w:w="900"/>
        <w:gridCol w:w="900"/>
        <w:gridCol w:w="900"/>
        <w:gridCol w:w="868"/>
        <w:gridCol w:w="444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</w:t>
            </w:r>
          </w:p>
        </w:tc>
        <w:tc>
          <w:tcPr>
            <w:tcW w:w="12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36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вариваемой стали, мм, до </w:t>
            </w:r>
          </w:p>
        </w:tc>
        <w:tc>
          <w:tcPr>
            <w:tcW w:w="4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  <w:tc>
          <w:tcPr>
            <w:tcW w:w="44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</w:t>
            </w:r>
          </w:p>
        </w:tc>
        <w:tc>
          <w:tcPr>
            <w:tcW w:w="4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4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6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0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7</w:t>
            </w:r>
          </w:p>
        </w:tc>
        <w:tc>
          <w:tcPr>
            <w:tcW w:w="44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2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8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6</w:t>
            </w:r>
          </w:p>
        </w:tc>
        <w:tc>
          <w:tcPr>
            <w:tcW w:w="44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1</w:t>
            </w:r>
          </w:p>
        </w:tc>
        <w:tc>
          <w:tcPr>
            <w:tcW w:w="4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4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аграф Е22-1-15. Автоматическая односторонняя сварка стыковых соединений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 скосом кромок и углом разделки 50°, на остающейся подкладке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тип шва С19)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и на автоматических машинах 3, 4 и 5 разр.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 м шва 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0"/>
        <w:gridCol w:w="1560"/>
        <w:gridCol w:w="737"/>
        <w:gridCol w:w="737"/>
        <w:gridCol w:w="737"/>
        <w:gridCol w:w="737"/>
        <w:gridCol w:w="737"/>
        <w:gridCol w:w="737"/>
        <w:gridCol w:w="825"/>
        <w:gridCol w:w="425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24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вариваемой стали, мм, до 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6</w:t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  <w:tc>
          <w:tcPr>
            <w:tcW w:w="8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8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0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8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8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8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араграф Е22-1-16. Автоматическая двусторонняя сварка стыковых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единений со скосом кромок и углом разделки 60°,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 предварительной подваркой корня шва (тип шва С21)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и на автоматических машинах 3, 4 и 5 разр.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 м шва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37" w:type="dxa"/>
        <w:jc w:val="left"/>
        <w:tblInd w:w="27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0"/>
        <w:gridCol w:w="1245"/>
        <w:gridCol w:w="585"/>
        <w:gridCol w:w="585"/>
        <w:gridCol w:w="585"/>
        <w:gridCol w:w="585"/>
        <w:gridCol w:w="585"/>
        <w:gridCol w:w="585"/>
        <w:gridCol w:w="585"/>
        <w:gridCol w:w="615"/>
        <w:gridCol w:w="600"/>
        <w:gridCol w:w="392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</w:t>
            </w:r>
          </w:p>
        </w:tc>
        <w:tc>
          <w:tcPr>
            <w:tcW w:w="1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310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вариваемой стали, мм, до </w:t>
            </w:r>
          </w:p>
        </w:tc>
        <w:tc>
          <w:tcPr>
            <w:tcW w:w="3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3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.вр.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</w:t>
            </w:r>
          </w:p>
        </w:tc>
        <w:tc>
          <w:tcPr>
            <w:tcW w:w="5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  <w:tc>
          <w:tcPr>
            <w:tcW w:w="5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9</w:t>
            </w:r>
          </w:p>
        </w:tc>
        <w:tc>
          <w:tcPr>
            <w:tcW w:w="5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</w:t>
            </w:r>
          </w:p>
        </w:tc>
        <w:tc>
          <w:tcPr>
            <w:tcW w:w="5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9</w:t>
            </w:r>
          </w:p>
        </w:tc>
        <w:tc>
          <w:tcPr>
            <w:tcW w:w="6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2</w:t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3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0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1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0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4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3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7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3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4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6</w:t>
            </w:r>
          </w:p>
        </w:tc>
        <w:tc>
          <w:tcPr>
            <w:tcW w:w="3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8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7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3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8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4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7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58</w:t>
            </w:r>
          </w:p>
        </w:tc>
        <w:tc>
          <w:tcPr>
            <w:tcW w:w="3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9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3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1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5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3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6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73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28</w:t>
            </w:r>
          </w:p>
        </w:tc>
        <w:tc>
          <w:tcPr>
            <w:tcW w:w="3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3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аграф Е22-1-17. Автоматическая двусторонняя сварка стыковых соединений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 двумя симметричными скосами кромок и углом разделки 60°,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флюсовой подушке(тип шва С38)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и на автоматических машинах 3, 4 и 5 разр.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 м шва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37" w:type="dxa"/>
        <w:jc w:val="left"/>
        <w:tblInd w:w="27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0"/>
        <w:gridCol w:w="1986"/>
        <w:gridCol w:w="1417"/>
        <w:gridCol w:w="1418"/>
        <w:gridCol w:w="1417"/>
        <w:gridCol w:w="709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</w:t>
            </w:r>
          </w:p>
        </w:tc>
        <w:tc>
          <w:tcPr>
            <w:tcW w:w="19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вариваемой стали, мм, до 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19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9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5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3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8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9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7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8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4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3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аграф Е22-1-18. Автоматическая односторонняя сварка тавровых, угловых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нахлесточных соединений без скоса кромок, на весу (типы швов TI, У5, HI)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и на автоматических машинах 3, 4 и 5 разр.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 м шва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59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604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426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яд работ</w:t>
            </w:r>
          </w:p>
        </w:tc>
        <w:tc>
          <w:tcPr>
            <w:tcW w:w="6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6520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тет шва, мм, до 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 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  <w:tc>
          <w:tcPr>
            <w:tcW w:w="6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3</w:t>
            </w:r>
          </w:p>
        </w:tc>
        <w:tc>
          <w:tcPr>
            <w:tcW w:w="6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6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  <w:tc>
          <w:tcPr>
            <w:tcW w:w="6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</w:t>
            </w:r>
          </w:p>
        </w:tc>
        <w:tc>
          <w:tcPr>
            <w:tcW w:w="6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</w:t>
            </w:r>
          </w:p>
        </w:tc>
        <w:tc>
          <w:tcPr>
            <w:tcW w:w="6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1</w:t>
            </w:r>
          </w:p>
        </w:tc>
        <w:tc>
          <w:tcPr>
            <w:tcW w:w="6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</w:t>
            </w:r>
          </w:p>
        </w:tc>
        <w:tc>
          <w:tcPr>
            <w:tcW w:w="6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</w:p>
        </w:tc>
        <w:tc>
          <w:tcPr>
            <w:tcW w:w="6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</w:t>
            </w:r>
          </w:p>
        </w:tc>
        <w:tc>
          <w:tcPr>
            <w:tcW w:w="65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5,1</w:t>
            </w:r>
          </w:p>
        </w:tc>
        <w:tc>
          <w:tcPr>
            <w:tcW w:w="65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65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65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7</w:t>
            </w:r>
          </w:p>
        </w:tc>
        <w:tc>
          <w:tcPr>
            <w:tcW w:w="65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65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7</w:t>
            </w:r>
          </w:p>
        </w:tc>
        <w:tc>
          <w:tcPr>
            <w:tcW w:w="65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9</w:t>
            </w:r>
          </w:p>
        </w:tc>
        <w:tc>
          <w:tcPr>
            <w:tcW w:w="65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1</w:t>
            </w:r>
          </w:p>
        </w:tc>
        <w:tc>
          <w:tcPr>
            <w:tcW w:w="65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0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5,3</w:t>
            </w:r>
          </w:p>
        </w:tc>
        <w:tc>
          <w:tcPr>
            <w:tcW w:w="65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3,5</w:t>
            </w:r>
          </w:p>
        </w:tc>
        <w:tc>
          <w:tcPr>
            <w:tcW w:w="65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</w:p>
        </w:tc>
        <w:tc>
          <w:tcPr>
            <w:tcW w:w="65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</w:p>
        </w:tc>
        <w:tc>
          <w:tcPr>
            <w:tcW w:w="65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6</w:t>
            </w:r>
          </w:p>
        </w:tc>
        <w:tc>
          <w:tcPr>
            <w:tcW w:w="65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5</w:t>
            </w:r>
          </w:p>
        </w:tc>
        <w:tc>
          <w:tcPr>
            <w:tcW w:w="65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5</w:t>
            </w:r>
          </w:p>
        </w:tc>
        <w:tc>
          <w:tcPr>
            <w:tcW w:w="65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2</w:t>
            </w:r>
          </w:p>
        </w:tc>
        <w:tc>
          <w:tcPr>
            <w:tcW w:w="65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0</w:t>
            </w:r>
          </w:p>
        </w:tc>
        <w:tc>
          <w:tcPr>
            <w:tcW w:w="65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5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3,7</w:t>
            </w:r>
          </w:p>
        </w:tc>
        <w:tc>
          <w:tcPr>
            <w:tcW w:w="65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4,6</w:t>
            </w:r>
          </w:p>
        </w:tc>
        <w:tc>
          <w:tcPr>
            <w:tcW w:w="65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65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</w:p>
        </w:tc>
        <w:tc>
          <w:tcPr>
            <w:tcW w:w="65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1</w:t>
            </w:r>
          </w:p>
        </w:tc>
        <w:tc>
          <w:tcPr>
            <w:tcW w:w="65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7</w:t>
            </w:r>
          </w:p>
        </w:tc>
        <w:tc>
          <w:tcPr>
            <w:tcW w:w="65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2</w:t>
            </w:r>
          </w:p>
        </w:tc>
        <w:tc>
          <w:tcPr>
            <w:tcW w:w="65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7</w:t>
            </w:r>
          </w:p>
        </w:tc>
        <w:tc>
          <w:tcPr>
            <w:tcW w:w="65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1</w:t>
            </w:r>
          </w:p>
        </w:tc>
        <w:tc>
          <w:tcPr>
            <w:tcW w:w="65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55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аграф Е22-1-19. Механизированная односторонняя сварка стыковых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единений без скоса кромок, на весу (тип шва С47)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и на полуавтоматических машинах 2, 3, 4, 5 и 6 разр.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 м шва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37" w:type="dxa"/>
        <w:jc w:val="left"/>
        <w:tblInd w:w="27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0"/>
        <w:gridCol w:w="1560"/>
        <w:gridCol w:w="2410"/>
        <w:gridCol w:w="2268"/>
        <w:gridCol w:w="709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вариваемой стали, мм, до 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1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2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7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4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8,2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9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5,5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5,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,7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6,3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аграф Е22-1-20. Механизированная двусторонняя сварка стыковых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единений без скоса кромок, на весу (тип шва С7)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и на полуавтоматических машинах 2, 3, 4, 5 и 6 разр.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 м шва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38" w:type="dxa"/>
        <w:jc w:val="left"/>
        <w:tblInd w:w="27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0"/>
        <w:gridCol w:w="1560"/>
        <w:gridCol w:w="1560"/>
        <w:gridCol w:w="1417"/>
        <w:gridCol w:w="1418"/>
        <w:gridCol w:w="992"/>
        <w:gridCol w:w="1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вариваемой стали, мм, до 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6,8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9,6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8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4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8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8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8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2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аграф Е22-1-21. Механизированная двусторонняя сварка стыковых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единений со скосом кромок и углом разделки 60°, на весу (тип шва С21)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и на полуавтоматических машинах 2, 3, 4, 5 и 6 разр.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 м шва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79" w:type="dxa"/>
        <w:jc w:val="left"/>
        <w:tblInd w:w="27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0"/>
        <w:gridCol w:w="1419"/>
        <w:gridCol w:w="877"/>
        <w:gridCol w:w="892"/>
        <w:gridCol w:w="861"/>
        <w:gridCol w:w="877"/>
        <w:gridCol w:w="877"/>
        <w:gridCol w:w="846"/>
        <w:gridCol w:w="440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</w:t>
            </w:r>
          </w:p>
        </w:tc>
        <w:tc>
          <w:tcPr>
            <w:tcW w:w="14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23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вариваемой стали, мм, до </w:t>
            </w:r>
          </w:p>
        </w:tc>
        <w:tc>
          <w:tcPr>
            <w:tcW w:w="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  <w:tc>
          <w:tcPr>
            <w:tcW w:w="8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  <w:tc>
          <w:tcPr>
            <w:tcW w:w="8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</w:t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9</w:t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9</w:t>
            </w:r>
          </w:p>
        </w:tc>
        <w:tc>
          <w:tcPr>
            <w:tcW w:w="8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8</w:t>
            </w:r>
          </w:p>
        </w:tc>
        <w:tc>
          <w:tcPr>
            <w:tcW w:w="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4</w:t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5</w:t>
            </w:r>
          </w:p>
        </w:tc>
        <w:tc>
          <w:tcPr>
            <w:tcW w:w="86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9</w:t>
            </w:r>
          </w:p>
        </w:tc>
        <w:tc>
          <w:tcPr>
            <w:tcW w:w="8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4</w:t>
            </w:r>
          </w:p>
        </w:tc>
        <w:tc>
          <w:tcPr>
            <w:tcW w:w="8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8</w:t>
            </w:r>
          </w:p>
        </w:tc>
        <w:tc>
          <w:tcPr>
            <w:tcW w:w="84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5</w:t>
            </w:r>
          </w:p>
        </w:tc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8</w:t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4</w:t>
            </w:r>
          </w:p>
        </w:tc>
        <w:tc>
          <w:tcPr>
            <w:tcW w:w="86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4</w:t>
            </w:r>
          </w:p>
        </w:tc>
        <w:tc>
          <w:tcPr>
            <w:tcW w:w="8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3</w:t>
            </w:r>
          </w:p>
        </w:tc>
        <w:tc>
          <w:tcPr>
            <w:tcW w:w="8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3</w:t>
            </w:r>
          </w:p>
        </w:tc>
        <w:tc>
          <w:tcPr>
            <w:tcW w:w="84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76</w:t>
            </w:r>
          </w:p>
        </w:tc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0</w:t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3</w:t>
            </w:r>
          </w:p>
        </w:tc>
        <w:tc>
          <w:tcPr>
            <w:tcW w:w="86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2</w:t>
            </w:r>
          </w:p>
        </w:tc>
        <w:tc>
          <w:tcPr>
            <w:tcW w:w="8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7</w:t>
            </w:r>
          </w:p>
        </w:tc>
        <w:tc>
          <w:tcPr>
            <w:tcW w:w="8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6</w:t>
            </w:r>
          </w:p>
        </w:tc>
        <w:tc>
          <w:tcPr>
            <w:tcW w:w="84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37</w:t>
            </w:r>
          </w:p>
        </w:tc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8</w:t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1</w:t>
            </w:r>
          </w:p>
        </w:tc>
        <w:tc>
          <w:tcPr>
            <w:tcW w:w="86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2</w:t>
            </w:r>
          </w:p>
        </w:tc>
        <w:tc>
          <w:tcPr>
            <w:tcW w:w="8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6</w:t>
            </w:r>
          </w:p>
        </w:tc>
        <w:tc>
          <w:tcPr>
            <w:tcW w:w="8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37</w:t>
            </w:r>
          </w:p>
        </w:tc>
        <w:tc>
          <w:tcPr>
            <w:tcW w:w="84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19</w:t>
            </w:r>
          </w:p>
        </w:tc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4</w:t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9</w:t>
            </w:r>
          </w:p>
        </w:tc>
        <w:tc>
          <w:tcPr>
            <w:tcW w:w="86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5</w:t>
            </w:r>
          </w:p>
        </w:tc>
        <w:tc>
          <w:tcPr>
            <w:tcW w:w="8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19</w:t>
            </w:r>
          </w:p>
        </w:tc>
        <w:tc>
          <w:tcPr>
            <w:tcW w:w="8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25</w:t>
            </w:r>
          </w:p>
        </w:tc>
        <w:tc>
          <w:tcPr>
            <w:tcW w:w="84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21</w:t>
            </w:r>
          </w:p>
        </w:tc>
        <w:tc>
          <w:tcPr>
            <w:tcW w:w="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аграф Е22-1-22. Механизированная двусторонняя сварка стыковых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единений с двумя симметричными скосами кромок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углом разделки 60°, на весу (тип шва С25)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и на полуавтоматических машинах 2, 3, 4, 5 и 6 разр.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 м шва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37" w:type="dxa"/>
        <w:jc w:val="left"/>
        <w:tblInd w:w="27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0"/>
        <w:gridCol w:w="1230"/>
        <w:gridCol w:w="697"/>
        <w:gridCol w:w="697"/>
        <w:gridCol w:w="697"/>
        <w:gridCol w:w="697"/>
        <w:gridCol w:w="697"/>
        <w:gridCol w:w="697"/>
        <w:gridCol w:w="826"/>
        <w:gridCol w:w="709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</w:t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00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вариваемой стали, мм, до 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</w:t>
            </w:r>
          </w:p>
        </w:tc>
        <w:tc>
          <w:tcPr>
            <w:tcW w:w="6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</w:p>
        </w:tc>
        <w:tc>
          <w:tcPr>
            <w:tcW w:w="6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  <w:tc>
          <w:tcPr>
            <w:tcW w:w="6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</w:t>
            </w:r>
          </w:p>
        </w:tc>
        <w:tc>
          <w:tcPr>
            <w:tcW w:w="6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1</w:t>
            </w:r>
          </w:p>
        </w:tc>
        <w:tc>
          <w:tcPr>
            <w:tcW w:w="8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5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8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1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4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3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8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7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6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0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4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8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9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7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9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2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8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4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0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3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5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0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8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6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2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7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1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2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3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4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6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9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2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6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6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6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6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6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аграф Е22-1-23. Механизированная односторонняя сварка тавровых,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угловых и нахлесточных соединений без скоса кромок, на весу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типы швов TI, У5, HI)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и на полуавтоматических машинах 2, 3, 4, 5 и 6 разр.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 м шва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79" w:type="dxa"/>
        <w:jc w:val="left"/>
        <w:tblInd w:w="27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49"/>
        <w:gridCol w:w="1276"/>
        <w:gridCol w:w="765"/>
        <w:gridCol w:w="765"/>
        <w:gridCol w:w="765"/>
        <w:gridCol w:w="765"/>
        <w:gridCol w:w="765"/>
        <w:gridCol w:w="765"/>
        <w:gridCol w:w="797"/>
        <w:gridCol w:w="567"/>
      </w:tblGrid>
      <w:tr>
        <w:trPr/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38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тет шва, мм, до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7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  <w:tc>
          <w:tcPr>
            <w:tcW w:w="7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</w:t>
            </w:r>
          </w:p>
        </w:tc>
        <w:tc>
          <w:tcPr>
            <w:tcW w:w="7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  <w:tc>
          <w:tcPr>
            <w:tcW w:w="7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ц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-76,8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09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28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66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-05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-56</w:t>
            </w:r>
          </w:p>
        </w:tc>
        <w:tc>
          <w:tcPr>
            <w:tcW w:w="7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ц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-84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19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40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82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-24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-80</w:t>
            </w:r>
          </w:p>
        </w:tc>
        <w:tc>
          <w:tcPr>
            <w:tcW w:w="7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ц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-94,8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34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58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-05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-53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16</w:t>
            </w:r>
          </w:p>
        </w:tc>
        <w:tc>
          <w:tcPr>
            <w:tcW w:w="7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7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ц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09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55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82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-37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-91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64</w:t>
            </w:r>
          </w:p>
        </w:tc>
        <w:tc>
          <w:tcPr>
            <w:tcW w:w="7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-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ц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27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80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-12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-76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39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-24</w:t>
            </w:r>
          </w:p>
        </w:tc>
        <w:tc>
          <w:tcPr>
            <w:tcW w:w="7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-09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лава 3. МЕХАНИЗИРОВАННАЯ ДУГОВАЯ СВАРКА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РОШКОВОЙ ПРОВОЛОКОЙ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ая часть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1.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данной главы предназначаются для сварных швов, выполняемых по ГОСТ 5264-80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Для механизированной сварки порошковой проволокой предусмотрен следующий состав работы: 1. Включение и выключение полуавтомата. 2. Установка силы сварочного тока и настройка полуавтомата на заданный режим. 3. Установка бухты проволоки на вертушку полуавтомата, заправка проволоки в шланговый электрододержатель при подготовке полуавтомата к работе и во время работы. 4. Очистка кромок перед сваркой от ржавчины и грязи стальной щеткой. 5. Сварка швов. 6. Очистка от шлака промежуточных и последнего слоя шва. 7. Замена мундштука в процессе работы. 8. Осмотр и измерение шв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Нормами главы предусмотрена сварка в нижнем пространственном положении сварного шв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Нормами предусмотрено применение сварочной проволоки диаметром 2,2-3 м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Тарификацию работ производить в соответствии с данными, приведенными в таблице.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80"/>
        <w:gridCol w:w="6450"/>
        <w:gridCol w:w="992"/>
      </w:tblGrid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Характеристика и примеры работ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яд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ундаменты неответственные, мелкие узл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йки, бункерные решетки, переходные площадки, лестницы, перила ограждений, настилы, обшивка кот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бы дымовые высотой до 30 м и вентиляционные из листовой стал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ппараты, сосуды и емкости, работающие без д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ркасы промышленных печей и котл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6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пление и опоры для трубопровод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6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онны, бункера, стропильные и подстропильные фермы, балки, эстакады - сварка в заготовительных цехах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6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чты, вышки буровые - сварка в заготовительных цехах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6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ылегазовоздухопроводы, узлы топливоподачи и электрофильтр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ервуары объемом менее 10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ппараты и сосуды, работающие под давлени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6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лки пролетные мостовых кранов грузоподъемностью менее 30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6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локи строительных и технологических конструкций из листового металла: воздухонагреватели, скрубберы, кожухи и газоходы доменных печей, сепараторы, реактор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ссоны для мартеновских печей, работающие при высоких температур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6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онны, бункера, стропильные и подстропильные фермы, балки, эстакады - сварка на монтаж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6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рукции радиомачт, телебашен и опор ЛЭП - сварка в цеховых условиях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6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чты, вышки буровые - сварка на монтаж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6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Резервуары и газгольдеры объемом от 1000 и менее 50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- сварка на монтаже, объемом 50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и свыше -  сварка  в заготовительных цехах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лки рабочих площадок мартеновских цехов, конструкции бункерных и разгрузочных эстакад металлургических предприятий, балки подкрановые под краны тяжелых режимов рабо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6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лки пролетные мостовых кранов грузоподъемностью 30 т и свыш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6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мкости, колпаки и сфер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6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мкости и покрытия сферические и каплевид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6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онны синтеза аммиак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6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рукции радиомачт, телебашен и опор ЛЭП - сварка на монтаж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6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Резервуары и газгольдеры объемом св. 50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- сварка на монтаже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аграф Е22-1-24. Односторонняя сварка стыковых соединений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 скосом кромок и углом разделки 50° (тип шва С 17)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и на полуавтоматических машинах 2, 3, 4, 5 и 6 разр.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 м шва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45"/>
        <w:gridCol w:w="855"/>
        <w:gridCol w:w="1302"/>
        <w:gridCol w:w="822"/>
        <w:gridCol w:w="822"/>
        <w:gridCol w:w="822"/>
        <w:gridCol w:w="822"/>
        <w:gridCol w:w="822"/>
        <w:gridCol w:w="1"/>
        <w:gridCol w:w="709"/>
      </w:tblGrid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яд</w:t>
            </w:r>
          </w:p>
        </w:tc>
        <w:tc>
          <w:tcPr>
            <w:tcW w:w="13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4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вариваемой стали, мм, до 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волоки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8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8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8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8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8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</w:t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-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6,8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6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-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4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5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7</w:t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6</w:t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-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1</w:t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9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3</w:t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-АН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-АН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6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8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0</w:t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В-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5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0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5</w:t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8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8</w:t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Т-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8</w:t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9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2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5</w:t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3</w:t>
            </w:r>
          </w:p>
        </w:tc>
        <w:tc>
          <w:tcPr>
            <w:tcW w:w="71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1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аграф Е22-1-25. Двусторонняя сварка стыковых соединений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 скосом кромок и углом разделки 50° (тип шва С21)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и на полуавтоматических машинах 2, 3, 4, 5 и 6 разр.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 м шва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45"/>
        <w:gridCol w:w="855"/>
        <w:gridCol w:w="1302"/>
        <w:gridCol w:w="851"/>
        <w:gridCol w:w="850"/>
        <w:gridCol w:w="851"/>
        <w:gridCol w:w="850"/>
        <w:gridCol w:w="773"/>
        <w:gridCol w:w="644"/>
        <w:gridCol w:w="1"/>
      </w:tblGrid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яд</w:t>
            </w:r>
          </w:p>
        </w:tc>
        <w:tc>
          <w:tcPr>
            <w:tcW w:w="13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417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вариваемой стали, мм, до </w:t>
            </w:r>
          </w:p>
        </w:tc>
        <w:tc>
          <w:tcPr>
            <w:tcW w:w="6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волоки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64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4</w:t>
            </w:r>
          </w:p>
        </w:tc>
        <w:tc>
          <w:tcPr>
            <w:tcW w:w="6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-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,4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3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8</w:t>
            </w:r>
          </w:p>
        </w:tc>
        <w:tc>
          <w:tcPr>
            <w:tcW w:w="64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-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9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8</w:t>
            </w:r>
          </w:p>
        </w:tc>
        <w:tc>
          <w:tcPr>
            <w:tcW w:w="64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3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9</w:t>
            </w:r>
          </w:p>
        </w:tc>
        <w:tc>
          <w:tcPr>
            <w:tcW w:w="64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-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6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9</w:t>
            </w:r>
          </w:p>
        </w:tc>
        <w:tc>
          <w:tcPr>
            <w:tcW w:w="64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7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6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0</w:t>
            </w:r>
          </w:p>
        </w:tc>
        <w:tc>
          <w:tcPr>
            <w:tcW w:w="64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-АН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9</w:t>
            </w:r>
          </w:p>
        </w:tc>
        <w:tc>
          <w:tcPr>
            <w:tcW w:w="64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9,6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5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0</w:t>
            </w:r>
          </w:p>
        </w:tc>
        <w:tc>
          <w:tcPr>
            <w:tcW w:w="64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-АН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8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4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3</w:t>
            </w:r>
          </w:p>
        </w:tc>
        <w:tc>
          <w:tcPr>
            <w:tcW w:w="64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В-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3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8</w:t>
            </w:r>
          </w:p>
        </w:tc>
        <w:tc>
          <w:tcPr>
            <w:tcW w:w="64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Т-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1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5</w:t>
            </w:r>
          </w:p>
        </w:tc>
        <w:tc>
          <w:tcPr>
            <w:tcW w:w="64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8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9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3</w:t>
            </w:r>
          </w:p>
        </w:tc>
        <w:tc>
          <w:tcPr>
            <w:tcW w:w="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аграф Е22-1-26. Двусторонняя сварка стыковых соединений с симметричным скосом кромок и углом разделки 50° (тип шва С25)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и на полуавтоматических машинах 2, 3, 4, 5 и 6 разр.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 м шва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45"/>
        <w:gridCol w:w="855"/>
        <w:gridCol w:w="1302"/>
        <w:gridCol w:w="737"/>
        <w:gridCol w:w="737"/>
        <w:gridCol w:w="737"/>
        <w:gridCol w:w="737"/>
        <w:gridCol w:w="737"/>
        <w:gridCol w:w="710"/>
        <w:gridCol w:w="567"/>
      </w:tblGrid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</w:t>
            </w:r>
          </w:p>
        </w:tc>
        <w:tc>
          <w:tcPr>
            <w:tcW w:w="13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вариваемой стали, мм, до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волоки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 </w:t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</w:t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8</w:t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7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-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5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7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9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-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4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9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-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3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2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1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7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9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2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-АН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4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6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-АН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5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0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В-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7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6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Т-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9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4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1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24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7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4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аграф Е22-1-27. Односторонняя сварка тавровых, угловых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нахлесточных соединений без скоса кромок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типы швов TI, У4, HI)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и на полуавтоматических машинах 2, 3, 4, 5 и 6 разр.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 м шва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59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5"/>
        <w:gridCol w:w="855"/>
        <w:gridCol w:w="1302"/>
        <w:gridCol w:w="709"/>
        <w:gridCol w:w="851"/>
        <w:gridCol w:w="708"/>
        <w:gridCol w:w="709"/>
        <w:gridCol w:w="709"/>
        <w:gridCol w:w="709"/>
        <w:gridCol w:w="462"/>
      </w:tblGrid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яд</w:t>
            </w:r>
          </w:p>
        </w:tc>
        <w:tc>
          <w:tcPr>
            <w:tcW w:w="13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вариваемой стали, мм, до </w:t>
            </w:r>
          </w:p>
        </w:tc>
        <w:tc>
          <w:tcPr>
            <w:tcW w:w="4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волоки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3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7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-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,3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6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2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-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3,9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6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0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-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,8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2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7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,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,1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3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,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1,6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1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8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-АН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7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4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2,1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8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-АН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9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7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8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В-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3,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6,6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6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9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Т-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8,3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1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9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0</w:t>
            </w:r>
          </w:p>
        </w:tc>
        <w:tc>
          <w:tcPr>
            <w:tcW w:w="4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4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лава 4. МЕХАНИЗИРОВАННАЯ ДУГОВАЯ СВАРКА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 УГЛЕКИСЛОМ ГАЗ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ая часть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1.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данной главы предназначаются для сварных швов, выполняемых по ГОСТ 14771-76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Для механизированной сварки в углекислом газе предусмотрен следующий состав работы: 1. Включение и выключение полуавтомата 2. Подготовка к работе баллона с газом, подключение (отключение) и продувка шлангов. 3. Установка силы сварочного тока и настройка полуавтомата на заданный режим. 4. Установка бухты проволоки на вертушку полуавтомата, заправка проволоки в шланговый электрододержатель при подготовке полуавтомата к работе и во время работы. 5. Очистка кромок перед сваркой от ржавчины и грязи стальной щеткой. 6. Сварка швов. 7. Очистка от шлака промежуточных и последнего слоя шва. 8. Замена мундштука в процессе работы. 9. Осмотр и измерение шв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Нормами главы предусмотрена сварка в нижнем пространственном положении сварного шва на сборочных площадках (заготовительных цехах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Нормами предусмотрено применение сварочной проволоки диаметром 1,2 -2 м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Тарификацию работ производить в соответствии с данными, приведенными в таблиц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85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30"/>
        <w:gridCol w:w="6165"/>
        <w:gridCol w:w="990"/>
      </w:tblGrid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.п 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Характеристика и примеры работ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ундаменты неответственные, мелкие узлы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йки, бункерные решетки, переходные площадки, лестницы, перила ограждений, трапы, настилы, обшивка котлов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6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убы дымовые высотой до 30 м и вентиляционные из листовой стали 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ппараты, сосуды и емкости, работающие без давле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ркасы промышленных печей и котлов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6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пления и опоры для трубопроводов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6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онны, бункера, стропильные и подстропильные фермы, балки, эстакады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6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чты, вышки буровые и эксплуатационные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6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ылегазовоздуховоды, узлы топливоподачи и электрофильтров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6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ервуары объемом менее 10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ппараты и сосуды, работающие под давлением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6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лки пролетные мостовых кранов грузоподъемностью менее 30 т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6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локи строительных и технологических конструкций из листового металла: воздухонагреватели, скрубберы, кожухи и газоходы доменных печей, сепараторы, реакторы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6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ссоны для мартеновских печей, работающие при высоких температурах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6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рукции радиомачт, телебашен и опор ЛЭП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61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Резервуары и газгольдеры объемом 10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и свыше 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лки рабочих площадок мартеновских цехов, конструкции бункерных и разгрузочных эстакад металлургических предприятий, блоки подкрановые под краны тяжелых режимов работы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6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лки пролетные мостовых кранов грузоподъемностью 30 т и свыше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6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мкости, колпаки и сферы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6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мкости и покрытия сферические и каплевидные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61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онны синтеза аммиак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аграф Е22-1-28. Односторонняя сварка стыковых соединений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ез скоса кромок (тип шва С2)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и на полуавтоматических машинах 2, 3, 4, 5 и 6 разр.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 м шва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37" w:type="dxa"/>
        <w:jc w:val="left"/>
        <w:tblInd w:w="27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0"/>
        <w:gridCol w:w="1560"/>
        <w:gridCol w:w="2410"/>
        <w:gridCol w:w="2083"/>
        <w:gridCol w:w="894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вариваемой стали, мм, до </w:t>
            </w:r>
          </w:p>
        </w:tc>
        <w:tc>
          <w:tcPr>
            <w:tcW w:w="8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  <w:tc>
          <w:tcPr>
            <w:tcW w:w="20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6</w:t>
            </w:r>
          </w:p>
        </w:tc>
        <w:tc>
          <w:tcPr>
            <w:tcW w:w="8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2</w:t>
            </w:r>
          </w:p>
        </w:tc>
        <w:tc>
          <w:tcPr>
            <w:tcW w:w="20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4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</w:t>
            </w:r>
          </w:p>
        </w:tc>
        <w:tc>
          <w:tcPr>
            <w:tcW w:w="20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2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7</w:t>
            </w:r>
          </w:p>
        </w:tc>
        <w:tc>
          <w:tcPr>
            <w:tcW w:w="20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6,3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3</w:t>
            </w:r>
          </w:p>
        </w:tc>
        <w:tc>
          <w:tcPr>
            <w:tcW w:w="20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,9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8</w:t>
            </w:r>
          </w:p>
        </w:tc>
        <w:tc>
          <w:tcPr>
            <w:tcW w:w="20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8,8</w:t>
            </w:r>
          </w:p>
        </w:tc>
        <w:tc>
          <w:tcPr>
            <w:tcW w:w="8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аграф Е22-1-29. Двусторонняя сварка стыковых соединений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ез скоса кромок (тип шва С7)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и на полуавтоматических машинах 2, 3, 4, 5 и 6 разр.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 м шва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37" w:type="dxa"/>
        <w:jc w:val="left"/>
        <w:tblInd w:w="27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0"/>
        <w:gridCol w:w="1560"/>
        <w:gridCol w:w="2410"/>
        <w:gridCol w:w="2126"/>
        <w:gridCol w:w="851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вариваемой стали, мм, до 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3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6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3,1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1,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1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5,6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5,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5,5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7,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8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2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аграф Е22-1-30. Односторонняя сварка стыковых соединений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 скосом кромок и углом разделки 40° (тип шва С17)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и на полуавтоматических машинах 2, 3, 4, 5 и 6 разр.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 м шва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37" w:type="dxa"/>
        <w:jc w:val="left"/>
        <w:tblInd w:w="27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0"/>
        <w:gridCol w:w="1560"/>
        <w:gridCol w:w="765"/>
        <w:gridCol w:w="765"/>
        <w:gridCol w:w="765"/>
        <w:gridCol w:w="765"/>
        <w:gridCol w:w="765"/>
        <w:gridCol w:w="853"/>
        <w:gridCol w:w="709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467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вариваемой стали, мм, до 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7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  <w:tc>
          <w:tcPr>
            <w:tcW w:w="7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</w:t>
            </w:r>
          </w:p>
        </w:tc>
        <w:tc>
          <w:tcPr>
            <w:tcW w:w="7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  <w:tc>
          <w:tcPr>
            <w:tcW w:w="8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8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3,2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8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3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5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3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0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9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4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6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8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3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3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6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1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6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8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0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2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6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9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3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аграф Е22-1-31. Двусторонняя сварка стыковых соединений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 скосом кромок и углом разделки 40° (тип шва С21)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и на полуавтоматических машинах 2, 3, 4, 5 и 6 разр.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 м шва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37" w:type="dxa"/>
        <w:jc w:val="left"/>
        <w:tblInd w:w="27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0"/>
        <w:gridCol w:w="1560"/>
        <w:gridCol w:w="709"/>
        <w:gridCol w:w="851"/>
        <w:gridCol w:w="708"/>
        <w:gridCol w:w="709"/>
        <w:gridCol w:w="851"/>
        <w:gridCol w:w="850"/>
        <w:gridCol w:w="709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467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вариваемой стали, мм 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1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6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1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6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4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2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4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4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7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8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3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6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2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5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аграф Е22-1-32. Односторонняя сварка тавровых, угловых и нахлесточных соединений без скоса кромок (типы швов TI, У4, HI)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и на полуавтоматических машинах 2, 3, 4, 5 и 6 разр.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 м шва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590" w:type="dxa"/>
        <w:jc w:val="left"/>
        <w:tblInd w:w="27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0"/>
        <w:gridCol w:w="1560"/>
        <w:gridCol w:w="735"/>
        <w:gridCol w:w="885"/>
        <w:gridCol w:w="930"/>
        <w:gridCol w:w="900"/>
        <w:gridCol w:w="735"/>
        <w:gridCol w:w="855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418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тет шва, мм, до 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6</w:t>
            </w:r>
          </w:p>
        </w:tc>
        <w:tc>
          <w:tcPr>
            <w:tcW w:w="8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6</w:t>
            </w:r>
          </w:p>
        </w:tc>
        <w:tc>
          <w:tcPr>
            <w:tcW w:w="9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5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8</w:t>
            </w:r>
          </w:p>
        </w:tc>
        <w:tc>
          <w:tcPr>
            <w:tcW w:w="9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8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3,2</w:t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2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,2</w:t>
            </w:r>
          </w:p>
        </w:tc>
        <w:tc>
          <w:tcPr>
            <w:tcW w:w="9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2,5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4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,2</w:t>
            </w:r>
          </w:p>
        </w:tc>
        <w:tc>
          <w:tcPr>
            <w:tcW w:w="9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9,3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8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</w:t>
            </w:r>
          </w:p>
        </w:tc>
        <w:tc>
          <w:tcPr>
            <w:tcW w:w="9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8,3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2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9,4</w:t>
            </w:r>
          </w:p>
        </w:tc>
        <w:tc>
          <w:tcPr>
            <w:tcW w:w="9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,5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6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8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аграф Е22-1-33. Подварка корня шва стыковых соединений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ез удаления корня шва (тип шва С21)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и на полуавтоматических машинах 2, 3, 4, 5 и 6 разр.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 м шва 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37" w:type="dxa"/>
        <w:jc w:val="left"/>
        <w:tblInd w:w="27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0"/>
        <w:gridCol w:w="1560"/>
        <w:gridCol w:w="2268"/>
        <w:gridCol w:w="1985"/>
        <w:gridCol w:w="1134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 стали, мм, до 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-18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-24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9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2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2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3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3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1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5. ГАЗОВАЯ РЕЗКА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ая часть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1.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данной главы предназначаются для нормирования работ по резке проката, поставляемого по ГОСТ 5684-72 (параграф Е22-1-34 и параграф Е22-1-44), ГОСТ 8509-72, 8510-72 (параграф Е22-1-35), ГОСТ 8239-72 (параграф Е22-1-36), ГОСТ 6183-72 (параграф Е22-1-37), ГОСТ 2591-71 (параграф Е22-1-38),  ГОСТ 8240-72 (параграф Е22-1-39), ГОСТ 2590-55 (параграф Е22-1-40), ГОСТ 16210-70, 4121-62 (параграф Е22-1-41)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2. Нормами параграфа Е22-1-34 и Е22-1-44 предусмотрена резка листовой стали по прямой в горизонтальном положении листа. При резке по кривой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параграф Е22-1-34 и Е22-1-44 умножать: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радиусе кривизны до 200 мм на 1,15 (ТЧ-13)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,,        ,,              ,,          ,,   500  ,,   ,,   1,1  (ТЧ-14)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Нормами времени предусмотрена резка по готовой разметк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Резку листовой стали с образованием фаски нормировать по параграфу Е22-1-34 и Е22-1-44 с коэффициентом 1,25 (ТЧ-15). За толщину стали в этом  случае следует принимать ширину рез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Для ручной и механизированной резки предусмотрены следующие составы работ: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 ручной резки (параграф Е22-1-34 - Е22-1-43)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Подготовка к работе баллонов с газом, подключение и продувка шлангов. 2. Опробование (регулировка) резака. 3. Резка стали. 4. Отключение шлангов от баллонов и уборка их после окончания работы.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механизированной резки (параграф Е22-1-44)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готовка к работе баллонов с газом, подключение и продувка шлангов. 2. Резка стали с подноской полуавтомата к месту работы. 3. Регулировка полуавтомата с перестановкой и последующей уборкой его после окончания работы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рификацию работ производить в соответствии с данными, приведенными в таблице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5"/>
        <w:gridCol w:w="6696"/>
        <w:gridCol w:w="851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Характеристика и примеры работ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лепки - срезка голов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ланцы плоские - вырезка на переносных и стационарных машина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ппаратура нефтехимическая: резервуары, сепараторы, сосуды - вырезка отверстий без скоса кром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тали из листовой стали толщиной до 60 мм - вырезка вручную по разметк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тали фигурные - вырезка на газорезательных машинах с одновременной работой трех резак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6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отовки для ручной или автоматической сварки - резка без скоса кромо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6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ильный и сортовой металл - резка при заготовке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ппаратура нефтехимическая: резервуары, сепараторы, сосуды - вырезка отверстий со скосом кром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6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тали из листовой стали толщиной свыше 60 мм - вырезка вручную по разметк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тали сложные фигурные из листовой стали - резка на горизонтальной машине по чертежу с применением фотопроекционного способа разметки или роликового поводка при одновременной работе наибольшего числа резак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6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тали сложной конфигурации из листовой стали с разделкой кромок под сварку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6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тали чашеобразной формы - разделка кромо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6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рукции доменных печей: кожухи, воздухонагреватели, газопроводы - резка со скосом кромо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6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рукции ответственные - поверхностная резка дефектов с подготовкой кромок под сварку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6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ы гнутые с односторонней разделкой кромок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тали особо сложной конфигурации - резка с разделкой кромок под свар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6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ища шаровые и сферические - вырезка косых отверстий, без последующей механической обработк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аграф Е22-1-34. Сталь листовая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Газорезчики 3, 4 и 5 разр.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 м реза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850"/>
        <w:gridCol w:w="1276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67"/>
        <w:gridCol w:w="567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я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103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тали, мм, до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ючего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5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цетиле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3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5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6,5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2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2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5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5,1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3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7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9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1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5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8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5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нзин,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6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3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росин,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7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5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7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1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5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1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5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пан-бутановая смесь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3,7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7,3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6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9,2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3,7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6,4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1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5,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8,3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2,8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7,4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я: 1. При вырезке отверстий на сферических поверхностях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 xml:space="preserve">. следует умножать на 1,1 (ПР-1). 2. При длине реза листовой стали менее 1 м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следует умножать на 1,1 (ПР-2).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аграф Е22-1-35. Сталь угловая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Газорезчик 3 разр.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 перерезов 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89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41"/>
        <w:gridCol w:w="1276"/>
        <w:gridCol w:w="1417"/>
        <w:gridCol w:w="1255"/>
        <w:gridCol w:w="1297"/>
        <w:gridCol w:w="1134"/>
        <w:gridCol w:w="567"/>
        <w:gridCol w:w="2"/>
      </w:tblGrid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 полки,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полки, мм</w:t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цетилен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нзин, керосин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пан-бутановая смесь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-40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-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2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8,4 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1 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-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4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8</w:t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5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-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5</w:t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9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4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8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6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2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7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9 </w:t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9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3,3 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-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9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-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</w:t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4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9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3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-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2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4</w:t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5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5-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3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7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-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1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7</w:t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1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7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-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3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1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5</w:t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9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-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4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8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8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6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2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4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5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5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8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6</w:t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4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-8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6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8,2 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8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6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 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3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</w:tr>
      <w:tr>
        <w:trPr/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-1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2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4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8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6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4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</w:tr>
      <w:tr>
        <w:trPr/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6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2</w:t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7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-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</w:tr>
      <w:tr>
        <w:trPr/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1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7</w:t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5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</w:tr>
      <w:tr>
        <w:trPr/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-1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4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8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,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</w:tr>
      <w:tr>
        <w:trPr/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1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7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,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</w:tr>
      <w:tr>
        <w:trPr/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7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,9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3,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</w:tr>
      <w:tr>
        <w:trPr/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2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3,4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7,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</w:p>
        </w:tc>
      </w:tr>
      <w:tr>
        <w:trPr/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7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9</w:t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8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-12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9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4,3 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4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,8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1 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7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</w:tr>
      <w:tr>
        <w:trPr/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-1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1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7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</w:p>
        </w:tc>
      </w:tr>
      <w:tr>
        <w:trPr/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8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7,6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2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</w:tr>
      <w:tr>
        <w:trPr/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2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7,4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3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</w:tr>
      <w:tr>
        <w:trPr/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9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9,3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</w:tr>
      <w:tr>
        <w:trPr/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4</w:t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9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</w:tr>
      <w:tr>
        <w:trPr/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5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2,5</w:t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7,4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</w:t>
            </w:r>
          </w:p>
        </w:tc>
      </w:tr>
      <w:tr>
        <w:trPr/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4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8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5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3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5,1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</w:t>
            </w:r>
          </w:p>
        </w:tc>
      </w:tr>
      <w:tr>
        <w:trPr/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</w:tr>
      <w:tr>
        <w:trPr/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</w:p>
        </w:tc>
      </w:tr>
      <w:tr>
        <w:trPr/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</w:tr>
      <w:tr>
        <w:trPr/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-3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8</w:t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5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</w:tr>
      <w:tr>
        <w:trPr/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е. Резку стали угловой неравнобокой следует нормировать по среднеарифметическому значению размеров обеих полок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аграф Е22-1-36. Балки двутавровые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Газорезчик 3 разр.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 перерезов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418"/>
        <w:gridCol w:w="1417"/>
        <w:gridCol w:w="1"/>
        <w:gridCol w:w="1418"/>
        <w:gridCol w:w="1416"/>
        <w:gridCol w:w="2"/>
        <w:gridCol w:w="990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профи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цетилен 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нзин, керосин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пан-бутановая смесь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5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4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9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,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4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,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3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 18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4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2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,4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 20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2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,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 22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 24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4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, 27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 30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8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5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6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5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8 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6 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Балочные профили (Б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 перерезов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417"/>
        <w:gridCol w:w="1418"/>
        <w:gridCol w:w="1417"/>
        <w:gridCol w:w="1418"/>
        <w:gridCol w:w="989"/>
        <w:gridCol w:w="3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профил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цетилен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нзин, керосин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пан-бутановая смесь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Б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8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1,6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4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5,8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Б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4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5,8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0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Б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7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4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Б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4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Б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8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Б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8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5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Б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5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6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Б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6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0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Б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0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7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Б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4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4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8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Б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5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8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6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Б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0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2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4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Б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4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8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7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9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Б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9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3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3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1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Б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6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2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1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7 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Балочные профили (Б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 перерезов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417"/>
        <w:gridCol w:w="1418"/>
        <w:gridCol w:w="1417"/>
        <w:gridCol w:w="1418"/>
        <w:gridCol w:w="992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профил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цетилен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нзин, керосин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пан-бутановая смесь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Б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8 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2,3 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8 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8,6 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Б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4 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0 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7 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Б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7 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Б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8 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Б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8 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5 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Б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6 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Б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3 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7 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Б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7 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3 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1 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Б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4 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8 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Б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8 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6 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0 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Б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1 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7 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5 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5 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Б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7 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9 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0 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Б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3 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1 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7 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9 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Б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1 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7 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6 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92 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Колонные профили легкие (Л, Л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, Л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4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 перерезов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417"/>
        <w:gridCol w:w="1418"/>
        <w:gridCol w:w="1417"/>
        <w:gridCol w:w="1418"/>
        <w:gridCol w:w="992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омер профиля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цетилен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нзин, керосин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пан-бутановая смесь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Л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5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0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5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4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7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Л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8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5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Л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6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3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Л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7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3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1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Л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9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0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Л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5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5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8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6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Л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6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2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0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Л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5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Л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3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0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Л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3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1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5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Л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0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2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4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Л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3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1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1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7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Л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0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5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5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Колонные профили тяжелые (Т, Т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, Т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5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 перерезов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417"/>
        <w:gridCol w:w="1418"/>
        <w:gridCol w:w="1417"/>
        <w:gridCol w:w="1418"/>
        <w:gridCol w:w="992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профил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цетилен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нзин, керосин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пан-бутановая смесь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Т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8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Т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3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Т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9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3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1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Т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4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Т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5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Т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7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4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Т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1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7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5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5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Т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8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Т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6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Т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4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4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8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Т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4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8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8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6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араграф Е22-1-37. Балки двутавровые широкополочные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алочные профили (Б)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Газорезчик 3 разр.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 перерезов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417"/>
        <w:gridCol w:w="1418"/>
        <w:gridCol w:w="1417"/>
        <w:gridCol w:w="1418"/>
        <w:gridCol w:w="992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омер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цетилен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нзин, керосин,</w:t>
            </w:r>
          </w:p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пан-бутановая смесь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ил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Б-24Б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7,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2,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Б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2,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8,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Б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8,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Б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Б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Б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Б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Б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Б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Б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Б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Б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Б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Б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Б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2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4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6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2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аграф Е22-1-38. Сталь квадратная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Газорезчик 3 разр.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 м перерезов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417"/>
        <w:gridCol w:w="1418"/>
        <w:gridCol w:w="1417"/>
        <w:gridCol w:w="1418"/>
        <w:gridCol w:w="992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рона квадрата,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цетилен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нзин, керосин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пан-бутановая смесь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м, до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,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8,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,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8,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,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5,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7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0,9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6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7,2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аграф Е22-1-39. Швеллеры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Газорезчик 3 разр.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 перерезов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417"/>
        <w:gridCol w:w="1418"/>
        <w:gridCol w:w="1417"/>
        <w:gridCol w:w="1418"/>
        <w:gridCol w:w="992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профил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цетилен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нзин, керосин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пан-бутановая смесь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а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а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а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,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а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,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3,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,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а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,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8,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,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а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8,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3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5,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1,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1,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7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аграф Е22-1-40. Сталь круглая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Газорезчик 3 разр.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 перерезов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417"/>
        <w:gridCol w:w="1418"/>
        <w:gridCol w:w="1417"/>
        <w:gridCol w:w="1418"/>
        <w:gridCol w:w="992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стали мм, до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цетилен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нзин, керосин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пан-бутановая смесь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5,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,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8,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9,9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3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4,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аграф Е22-1-41. Рельсы железнодорожные и крановые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Газорезчик 3 разр.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 перерезов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50"/>
        <w:gridCol w:w="1452"/>
        <w:gridCol w:w="1368"/>
        <w:gridCol w:w="1326"/>
        <w:gridCol w:w="1275"/>
        <w:gridCol w:w="850"/>
        <w:gridCol w:w="1"/>
      </w:tblGrid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льсы железнодорожны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Р), крановые </w:t>
            </w:r>
          </w:p>
        </w:tc>
        <w:tc>
          <w:tcPr>
            <w:tcW w:w="2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цетилен </w:t>
            </w:r>
          </w:p>
        </w:tc>
        <w:tc>
          <w:tcPr>
            <w:tcW w:w="2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нзин, керосин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пан-бутановая смес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КР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8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3</w:t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1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11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15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4</w:t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8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18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9</w:t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3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24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1</w:t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7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33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3</w:t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1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43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1</w:t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,7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50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2</w:t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7,4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1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65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75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4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50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8</w:t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6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6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60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4</w:t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,8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70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4</w:t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8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5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80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100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8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120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</w:t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3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140 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5 </w:t>
            </w:r>
          </w:p>
        </w:tc>
        <w:tc>
          <w:tcPr>
            <w:tcW w:w="1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9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</w:tr>
      <w:tr>
        <w:trPr/>
        <w:tc>
          <w:tcPr>
            <w:tcW w:w="1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аграф Е22-1-42. Фиксаторы, скобы, косынки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другие монтажные приспособления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Газорезчик 3 разр.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 шт.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1417"/>
        <w:gridCol w:w="1418"/>
        <w:gridCol w:w="1276"/>
        <w:gridCol w:w="1275"/>
        <w:gridCol w:w="850"/>
        <w:gridCol w:w="1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а срезаемого отрезка,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цетилен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нзин, керосин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пан-бутановая смес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м, до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,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5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9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5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5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2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аграф Е22-1-43. Головки заклепок, болтов и т.п.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Газорезчик 2 разр.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 шт.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1417"/>
        <w:gridCol w:w="1418"/>
        <w:gridCol w:w="1276"/>
        <w:gridCol w:w="1275"/>
        <w:gridCol w:w="851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головок заклепок, болтов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цетилен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нзин, керосин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пан-бутановая смес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м, до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2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9,7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4,8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аграф Е22-1-44. Механизированная резка листовой стали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Газорезчики 2, 3 и 4 разр.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 м реза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79" w:type="dxa"/>
        <w:jc w:val="left"/>
        <w:tblInd w:w="27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49"/>
        <w:gridCol w:w="1276"/>
        <w:gridCol w:w="785"/>
        <w:gridCol w:w="785"/>
        <w:gridCol w:w="785"/>
        <w:gridCol w:w="785"/>
        <w:gridCol w:w="785"/>
        <w:gridCol w:w="818"/>
        <w:gridCol w:w="785"/>
        <w:gridCol w:w="1"/>
        <w:gridCol w:w="425"/>
      </w:tblGrid>
      <w:tr>
        <w:trPr/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529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тали, мм, до 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3</w:t>
            </w:r>
          </w:p>
        </w:tc>
        <w:tc>
          <w:tcPr>
            <w:tcW w:w="7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6</w:t>
            </w:r>
          </w:p>
        </w:tc>
        <w:tc>
          <w:tcPr>
            <w:tcW w:w="7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</w:tc>
        <w:tc>
          <w:tcPr>
            <w:tcW w:w="7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8</w:t>
            </w:r>
          </w:p>
        </w:tc>
        <w:tc>
          <w:tcPr>
            <w:tcW w:w="7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4</w:t>
            </w:r>
          </w:p>
        </w:tc>
        <w:tc>
          <w:tcPr>
            <w:tcW w:w="8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6</w:t>
            </w:r>
          </w:p>
        </w:tc>
        <w:tc>
          <w:tcPr>
            <w:tcW w:w="7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8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1</w:t>
            </w:r>
          </w:p>
        </w:tc>
        <w:tc>
          <w:tcPr>
            <w:tcW w:w="7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</w:t>
            </w:r>
          </w:p>
        </w:tc>
        <w:tc>
          <w:tcPr>
            <w:tcW w:w="7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9</w:t>
            </w:r>
          </w:p>
        </w:tc>
        <w:tc>
          <w:tcPr>
            <w:tcW w:w="7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7</w:t>
            </w:r>
          </w:p>
        </w:tc>
        <w:tc>
          <w:tcPr>
            <w:tcW w:w="7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,6</w:t>
            </w:r>
          </w:p>
        </w:tc>
        <w:tc>
          <w:tcPr>
            <w:tcW w:w="81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2</w:t>
            </w:r>
          </w:p>
        </w:tc>
        <w:tc>
          <w:tcPr>
            <w:tcW w:w="7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,9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1</w:t>
            </w:r>
          </w:p>
        </w:tc>
        <w:tc>
          <w:tcPr>
            <w:tcW w:w="7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2</w:t>
            </w:r>
          </w:p>
        </w:tc>
        <w:tc>
          <w:tcPr>
            <w:tcW w:w="7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4</w:t>
            </w:r>
          </w:p>
        </w:tc>
        <w:tc>
          <w:tcPr>
            <w:tcW w:w="7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6</w:t>
            </w:r>
          </w:p>
        </w:tc>
        <w:tc>
          <w:tcPr>
            <w:tcW w:w="7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8</w:t>
            </w:r>
          </w:p>
        </w:tc>
        <w:tc>
          <w:tcPr>
            <w:tcW w:w="81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2</w:t>
            </w:r>
          </w:p>
        </w:tc>
        <w:tc>
          <w:tcPr>
            <w:tcW w:w="7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6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1</w:t>
            </w:r>
          </w:p>
        </w:tc>
        <w:tc>
          <w:tcPr>
            <w:tcW w:w="7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4</w:t>
            </w:r>
          </w:p>
        </w:tc>
        <w:tc>
          <w:tcPr>
            <w:tcW w:w="7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2</w:t>
            </w:r>
          </w:p>
        </w:tc>
        <w:tc>
          <w:tcPr>
            <w:tcW w:w="7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9</w:t>
            </w:r>
          </w:p>
        </w:tc>
        <w:tc>
          <w:tcPr>
            <w:tcW w:w="7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7</w:t>
            </w:r>
          </w:p>
        </w:tc>
        <w:tc>
          <w:tcPr>
            <w:tcW w:w="81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2,1</w:t>
            </w:r>
          </w:p>
        </w:tc>
        <w:tc>
          <w:tcPr>
            <w:tcW w:w="7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1,6</w:t>
            </w:r>
          </w:p>
        </w:tc>
        <w:tc>
          <w:tcPr>
            <w:tcW w:w="4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4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12:14:00Z</dcterms:created>
  <dc:creator>Тункин</dc:creator>
  <dc:description/>
  <cp:keywords/>
  <dc:language>en-US</dc:language>
  <cp:lastModifiedBy>Анна Николаевна</cp:lastModifiedBy>
  <dcterms:modified xsi:type="dcterms:W3CDTF">2007-04-02T13:12:00Z</dcterms:modified>
  <cp:revision>31</cp:revision>
  <dc:subject/>
  <dc:title>ЕНиР Сборник 22 Выпуск 1</dc:title>
</cp:coreProperties>
</file>